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color w:val="C00000"/>
        </w:rPr>
        <w:t>ВНИМАНИЕ!</w:t>
      </w:r>
      <w:r>
        <w:rPr>
          <w:rFonts w:cs="Arial"/>
          <w:color w:val="C00000"/>
        </w:rPr>
        <w:t xml:space="preserve"> ДАННЫЙ ДОКУМЕНТ НЕ ЯВЛЯЕТСЯ ОФИЦИАЛЬНОЙ ВЕРСИЕЙ. ИНФОРМАЦИЯ СПРАВОЧНАЯ, ИСКЛЮЧИТЕЛЬНО ДЛЯ ОЗНАКОМИТЕЛЬ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C00000"/>
        </w:rPr>
      </w:pPr>
      <w:r>
        <w:rPr>
          <w:rFonts w:cs="Calibri"/>
          <w:color w:val="C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гентства по техническом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улированию и метролог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декабря 2007 г. N 383-с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января 2009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НСЕРВЫ МОЛОЧНЫ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ОЛОКО СУХО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Е УСЛОВ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CANNED MILK. DRY MILK. SPECIFICA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52791-200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lang w:val="en-US"/>
        </w:rPr>
      </w:pPr>
      <w:r>
        <w:rPr>
          <w:rFonts w:cs="Calibri"/>
        </w:rPr>
        <w:t>Предислов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Сведения о станда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ан Государственным научным учреждением "Всероссийский научно-исследовательский институт молочной промышленности" Россельхозакадемии (ГНУ "ВНИМИ" Россельхозакадемии) при участии ГУ НИИ питания РАМН, Молочного Союза России, ОАО "Вимм-Билль-Данн Продукты питания", ООО "Очаковский молочный завод" по заказу Национального фонда защиты потребителей (Ро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несен Техническим комитетом по стандартизации ТК 470 "Молоко и продукты переработки молок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твержден и введен в действие Приказом Федерального агентства по техническому регулированию и метрологии от 19 декабря 2007 г. N 383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веден впер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1. ОБЛАСТЬ ПРИ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стандарт распространяется на сухое молоко и молокосодержащий продукт (далее - продукт), получаемое удалением воды из обезжиренного или нормализованного, или цельного коровьего молока, или молокосодержащего продукта и предназначенное для непосредственного использования в пищу и промышленной пере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, обеспечивающие безопасность продукта, изложены в 5.1.4 - 5.2, 5.4.1, требования к качеству - в 5.1.2, 5.1.3, требования к маркировке - в 5.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2. НОРМАТИВНЫЕ ССЫЛ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074-2003. Продукты пищевые. Информация для потребителя. Общ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301-99. Продукты пищевые и продовольственное сырье. Инверсионно-вольтамперометрические методы определения содержания токсичных элементов (кадмия, свинца, меди и цинк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766-2001. Сырье и продукты пищевые. Атомно-абсорбционный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62-2002. Продукты пищевые и продовольственное сырье. Инверсионно-вольтамперометрический метод определения массовой концентрации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054-2003. Молоко натуральное коровье - сырье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738-2007. Молоко и продукты переработки молока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8.579-2002. Государственная система обеспечения единства измерений. Требования к количеству фасованных товаров в упаковках любого вида при их производстве, расфасовке, продаже и импо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9225-84. Молоко и молочные продукты. Методы микробиологического анали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4192-96. Маркировка гру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5846-2002. 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7527-2003. Упаковка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285-78. Пакеты транспортные для пищевых продуктов и стеклянной тары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452-79. Молоко и молочные продукты. Методы определения остаточных количеств хлорорганических пестици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651-79. Продукция молочная консервированная. Упаковка и маркир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5776-83. Продукция штучная и в потребительской таре. Упаковка групповая в термоусадочную пленк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663-85. Пакеты транспортные. Формирование с применением средств пакетирования. Общие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809-86. Молоко и молочные продукты. Правила приемки, методы отбора и подготовка проб к анализ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7-86. Сырье и продукты пищевые. Методы определения рту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9-94.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0-86. Сырье и продукты пищевые.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2-86. Сырье и продукты пищевые. Метод определения свин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3-86. Сырье и продукты пищевые. Метод определения кадм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9245-91. Консервы молочные. Методы определения физических и органолептических показ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9246-91. Консервы молочные сухие. Методы определения вл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9247-91. Консервы молочные. Методы определения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178-96. Сырье и продукты пищевые. Атомно-абсорбционный метод определе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305.3-95. Консервы молочные сгущенные и продукты молочные сухие. Титриметрические методики выполнения измерений кислот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305.4-95. Продукты молочные сухие. Методика выполнения измерений индекса растворим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ГОСТ 30347-97. Молоко и молочные продукты. Методы определения Staphylococcus aureus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18-97/ГОСТ Р 50474-93. Продукты пищевые. Методы выявления и определения количества бактерий группы кишечных палочек (колиформных бактер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19-97/ГОСТ Р 50480-93. Продукты пищевые. Метод выявления бактерий рода Salmonella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38-97. Продукты пищевые. Методика определения токсичных элементов атомно-эмиссионным метод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648.2-99. Продукты молочные для детского питания. Методы определения общего белка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ОСТ 30711-2001. Продукты   пищевые.  Методы  выявления  и  определения содержания афлатоксинов B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и M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3. ТЕРМИНЫ И ОПРЕД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применены термины по ГОСТ Р 52738, ГОСТ 1752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4. КЛАССИФИК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укт в зависимости от массовой доли жира подразде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обезжирен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цельн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5.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1. Характерис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1. Продукт изготовляют в соответствии с требованиями настоящего стандарта, по технологической инструкции, утвержденной в установленном порядке, с соблюдением требований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2. По органолептическим характеристикам продукт должен соответствовать требованиям таблицы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7608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актеристика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нешний вид и</w:t>
              <w:br/>
              <w:t>консистенция</w:t>
            </w:r>
          </w:p>
        </w:tc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лкий порошок или порошок, состоящий из единичных и       </w:t>
              <w:br/>
              <w:t xml:space="preserve">агломерированных частиц сухого молока. Допускается         </w:t>
              <w:br/>
              <w:t xml:space="preserve">незначительное количество комочков, рассыпающихся при      </w:t>
              <w:br/>
              <w:t>легком механическом воздействи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</w:t>
            </w:r>
          </w:p>
        </w:tc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лый, белый со светло-кремовым оттенком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кус и запах</w:t>
            </w:r>
          </w:p>
        </w:tc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ойственные пастеризованному обезжиренному или цельному   </w:t>
              <w:br/>
              <w:t xml:space="preserve">молоку без посторонних привкусов и запахов. Допускаются    </w:t>
              <w:br/>
              <w:t>привкус и запах кипяченого молок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3. По физико-химическим показателям продукт должен соответствовать нормам, указанным в таблице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b/>
              </w:rPr>
              <w:t>Норма для продук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b/>
              </w:rPr>
              <w:t>обезжирен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b/>
              </w:rPr>
              <w:t>цельн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Массовая доля влаги, %, не более, для продукта, упакованн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- в потребительскую та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4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- в транспортную та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5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Массовая доля жира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Не более 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Не менее</w:t>
            </w:r>
            <w:r>
              <w:rPr>
                <w:lang w:val="en-US"/>
              </w:rPr>
              <w:t xml:space="preserve"> </w:t>
            </w:r>
            <w:r>
              <w:rPr/>
              <w:t>2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Массовая доля белка в сухом обезжиренном молочном остатке, %, не мене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Индекс растворимости, куб. см сырого осадка, не более, для продукта, упакованн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 в потребительскую та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 в транспортную та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Группа чистоты, не ниже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Кислотность, °Т (% молочной кислоты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От 16 до 21 включ. (от 0,144 до 0,189 включ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4. Содержание токсичных элементов, микотоксинов, антибиотиков, пестицидов и радионуклидов в продукте не должно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1.5. Микробиологические показатели продукта не должны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2. Требования к сыр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1. Для изготовления продукта применяют молоко натуральное коровье - сырье не ниже второго сорта по ГОСТ Р 52054 без кормового привкуса и запаха, кислотностью не более 18 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рименять при изготовлении сухого цельного молока антиокислитель дигидрокверцетин с массовой долей чистого дигидрокверцетина не менее 90% по документу, в соответствии с которым он изготовлен и может быть идентифицирован. Максимальный уровень чистого дигидрокверцетина в продукте - 200 мг/кг жира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Молоко натуральное коровье - сырье и дигидрокверцетин по показателям безопасности должны соответствовать нормативным правовым акта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2.2 Допускается использование молока натурального коровьего - сырья и дигидрокверцетина импортного производства, не уступающих по качественным характеристикам требованиям, перечисленным в 5.2.1, и соответствующих по безопасности нормам, установленны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3. Маркир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1. Маркировка потребительской тары, ее содержание, место и способ нанесения должны быть в соответствии с ГОСТ Р 5107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2. Маркировка транспортной тары, в которую непосредственно упакован продукт, должна соответствовать ГОСТ 23651 со следующими дополн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 проду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ищевые добавк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ищевая ц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я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3. Маркировка групповой упаковки и транспортной тары, в которую упакован продукт в потребительской таре, должна соответствовать ГОСТ 23651 со следующими дополн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я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4. Транспортная маркировка - по ГОСТ 14192 с нанесением манипуляционного знака "Беречь от влаг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5. Маркировка транспортного пакета должна содержать следующие информационны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изготовителя (юридический адрес, включая страну, и, при несовпадении с юридическим адресом, адрес производства) и организации в Российской Федерации, уполномоченной изготовителем на принятие претензий от потребителей на ее территор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у брут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число единиц транспортной тары или групповой упаков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маркировка на потребительской таре, транспортной таре и групповой упаковке при обандероливании четко просматривается, допускается не наносить маркировку на боковые (торцевые) поверхности транспортного пакета. В этом случае на ярлыки (листы-вкладыши) наносят недостающую информацию о числе мест и массе брутто. Ярлыки (листы-вкладыши) вкладывают или прикрепляют любым способом, обеспечивающим сохранность информации при транспортировании и хра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6. Информационные данные указывают на русском языке и дополнительно, при необходимости, на государственных языках субъектов Российской Федерации, родных языках народов Российской Федерации, а также иностранных язы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7. Продукт, отправляемый в районы Крайнего Севера и приравненные к ним местности, маркируют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4. Упак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1. Упаковочные материалы, потребительская и транспортная тара, используемые для упаковывания продукта, должны соответствовать требованиям документов, в соответствии с которыми они изготовлены, быть допущены к применению в установленном порядке и должны обеспечивать сохранность качества и безопасности продукта при его перевозках, хранении и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2. Продукт упаковывают в потребительскую или транспортную тару или в потребительскую тару с последующей укладкой в транспортную та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3. Формирование групповой упаковки проводят в соответствии с ГОСТ 2577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4. Транспортные пакеты формируют по ГОСТ 23285 и ГОСТ 2666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5. Укладку транспортного пакета осуществляют так, чтобы была видна маркировка не менее одной единицы групповой упаковки и/или транспортной тары с каждой боковой стороны транспортного пак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ладку транспортного пакета осуществляют способами, обеспечивающими сохранность нижних рядов групповой упаковки и/или транспортной тары без их де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6. Продукт, отправляемый в районы Крайнего Севера и приравненные к ним местности, упаковывают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7. Пределы допускаемых отрицательных отклонений массы нетто от номинальной массы нетто - по ГОСТ 8.57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6. ПРАВИЛА ПРИЕМ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Правила приемки - по ГОСТ 2680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Каждая партия выпускаемого продукта должна сопровождаться документом, удостоверяющим качество и безопасность, в котором указы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и дату его вы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изготовителя (юридический адрес, включая страну, и, при несовпадении с юридическим адресом, адрес производства) и организации в Российской Федерации, уполномоченной изготовителем на принятие претензий от потребителей на ее территор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пар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число мест и массу нетто продукта в потребительской или транспортной та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актические данные результатов анализов по показателям, предусмотренным 5.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Входной контроль сырья проводят в соответствии с документами на н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локо, используемое для изготовления продукта, должно поступать с территорий, благополучных по инфекционным заболеваниям, и сопровождаться ветеринарными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использовать для изготовления продукта молоко, не прошедшее ветеринарно-санитарную экспертизу и не имеющее ветеринарных сопроводительных документов установленной фор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Для проверки соответствия продукта требованиям настоящего стандарта проводят приемосдаточные в соответствии с ГОСТ 26809 и периодические испы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Приемосдаточные испытания проводят на соответствие требованиям настоящего стандарта для каждой партии продукта по качеству упаковки, правильности нанесения маркировки, массы нетто продукта, органолептическим и физико-химическим показат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Периодические испытания проводят по показателям безопасности (содержание токсичных элементов, микотоксинов, антибиотиков, пестицидов, радионуклидов; микробиологические показатели) в соответствии с программой производственного контроля, разработанной предприятием-изготовителем и утвержденно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7. МЕТОДЫ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Отбор и подготовка проб к анализу - по ГОСТ 26809, ГОСТ 9225, ГОСТ 26929, [4] и [5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Качество упаковки и правильность маркировки, определение массы нетто, органолептических характеристик - по ГОСТ 2924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Определение массовой доли влаги - по ГОСТ 292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Определение массовой доли жира - по ГОСТ 2924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Определение массовой доли белка в сухом обезжиренном молочном остатке К, %, рассчитывают по формул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  <w:lang w:val="en-US"/>
        </w:rPr>
      </w:pPr>
      <w:r>
        <w:rPr/>
        <w:drawing>
          <wp:inline distT="0" distB="0" distL="0" distR="0">
            <wp:extent cx="10191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 - массовая доля общего белка в продукте, 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МО - массовая доля сухого обезжиренного молочного остатка в продукте (молочный белок, молочный сахар - лактоза, фосфолипиды, витамины, соли молока), 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0 - коэффициент пересчета К на 100 г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массовой доли общего белка в продукте - по ГОСТ 30648.2. Значение коэффициента пересчета массовой доли азота на массовую долю общего белка составляет 6,3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массовой доли сухого обезжиренного молочного остатка СОМО, %, рассчитывают по формул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О = 100 - В - Ж,                          (2)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де: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100 - массовая  доля  составных  частей  продукта  (молочный жир, СОМО,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лага), %;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В - массовая доля влаги в продукте, %;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Ж - массовая доля жира в продукте, 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Определение индекса растворимости - по ГОСТ 30305.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Определение группы чистоты - по ГОСТ 2924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8. Определение кислотности - по ГОСТ 30305.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процента молочной кислоты осуществляют расчетным путем: 1 °Т соответствует 0,009% молочной кисл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9. Массовую долю чистого дигидрокверцетина определяют расчетным путем на основе рецептур для сухого цельного мол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0. Определение токсичных эле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винца - по ГОСТ 26932, ГОСТ 30178, ГОСТ 30538, ГОСТ Р 51301 и [6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ышьяка - по ГОСТ 26930, ГОСТ 30538, ГОСТ Р 51766 и ГОСТ Р 5196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адмия - по ГОСТ 26933, ГОСТ 30178, ГОСТ 30538, ГОСТ Р 51301 и [6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тути - по ГОСТ 26927 и [7].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7.11.   Определение    содержания    микотоксинов   (афлатоксина  M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) - по ГОСТ 30711, [4] и [8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2. Определение содержания антибиотиков - по [9] - [11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3. Определение содержания пестицидов - по ГОСТ 23452, [12] - [14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4. Определение радионуклидов - по [5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5. Определение микробиологически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личества мезофильных аэробных и факультативно-анаэробных микроорганизмов - по ГОСТ 922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актерий группы кишечных палочек - по ГОСТ 9225, ГОСТ 3051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Staphylococcus aureus - по ГОСТ 3034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атогенных микроорганизмов, в том числе сальмонелл - по ГОСТ 3051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8.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Продукт транспортируют всеми видами транспорта в соответствии с правилами перевозок, действующими на транспорте конкретных в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Сроки годности и условия хранения продукта устанавливает изготови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Транспортирование и хранение продукта, отправляемого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БИБЛИОГРАФ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1] Федеральный закон N 88-ФЗ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"Технический регламент на молоко и молочную продукцию"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3] СанПиН 2.3.2.1293-2003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Продовольственное сырье и пищевые добавки. Гигиенические требования по применению пищевых добавок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4] МУК 4.1.787-99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Определение массовой концентрации микотоксинов в продовольственном сырье и продуктах питания. Подготовка проб методом твердофазной экстракции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5] МУК 2.6.1.1194-2003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Радиационный контроль. Стронций-90 и цезий-137. Пищевые продукты. Отбор проб, анализ и гигиеническая оценк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6] МУК 4.1.986-2000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Методика выполнения измерений массовой доли свинца и кадмия в пищевых продуктах и продовольственном сырье методом электротермической атомно-абсорбционной спектрометрии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7] МУ 5178-90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бнаружению и определению содержания общей ртути в пищевых продуктах методом беспламенной атомной абсорбции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8] МУ 4082-86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бнаружению, идентификации и определению содержания афлатоксинов в продовольственном сырье и пищевых продуктах с помощью тонкослойной хроматографии и высокоэффективной жидкостной хроматографии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9] МУ 3049-84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остаточных количеств антибиотиков в продуктах животноводст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0] МУК 4.2.026-95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Экспресс-метод определения антибиотиков в пищевых продукта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1] МУК 4.2.026-95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Экспресс-метод определения антибиотиков в пищевых продукта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2] МУ 3151-84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избирательному определению хлорорганических пестицидов в биологических средах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3] МУ 4362-87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систематическому ходу анализа биологических сред на содержание пестицидов различной химической природы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4] МУ 6129-91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групповой идентификации хлорорганических пестицидов и их метаболитов в биоматериале, продуктах питания и объектах окружающей среды методом абсорбционной высокоэффективной жидкостной хроматографии</w:t>
            </w:r>
          </w:p>
        </w:tc>
      </w:tr>
    </w:tbl>
    <w:p>
      <w:pPr>
        <w:pStyle w:val="ConsPlusNonformat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ConsPlusNonformat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22:00Z</dcterms:created>
  <dc:creator>isp-p.ru</dc:creator>
  <dc:description/>
  <cp:keywords/>
  <dc:language>en-US</dc:language>
  <cp:lastModifiedBy>катя</cp:lastModifiedBy>
  <dcterms:modified xsi:type="dcterms:W3CDTF">2011-03-21T18:25:00Z</dcterms:modified>
  <cp:revision>4</cp:revision>
  <dc:subject/>
  <dc:title/>
</cp:coreProperties>
</file>