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color w:val="C00000"/>
        </w:rPr>
        <w:t>ВНИМАНИЕ!</w:t>
      </w:r>
      <w:r>
        <w:rPr>
          <w:rFonts w:cs="Arial"/>
          <w:color w:val="C00000"/>
        </w:rPr>
        <w:t xml:space="preserve"> ДАННЫЙ ДОКУМЕНТ НЕ ЯВЛЯЕТСЯ ОФИЦИАЛЬНОЙ ВЕРСИЕЙ. ИНФОРМАЦИЯ СПРАВОЧНАЯ, ИСКЛЮЧИТЕЛЬНО ДЛЯ ОЗНАКОМИТЕЛЬНЫХ ЦЕЛЕЙ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C00000"/>
        </w:rPr>
      </w:pPr>
      <w:r>
        <w:rPr>
          <w:rFonts w:cs="Calibri"/>
          <w:color w:val="C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Федер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гентства по техническому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гулированию и метролог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декабря 2006 г. N 457-с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ата введения -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 января 2008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НАЦИОНАЛЬНЫЙ СТАНДАРТ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ЫР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ЩИЕ ТЕХНИЧЕСКИЕ УСЛОВ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CHEESES. GENERAL SPECIFICATIONS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Т Р 52686-200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Предислов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ведения о стандарт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азработан Государственным научным учреждением "Всероссийский научно-исследовательский институт маслоделия и сыроделия" Россельхозакадемии (ГНУ "ВНИИМС" Россельхозакадем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несен Техническим комитетом по стандартизации ТК 470 "Молоко и продукты переработки молок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твержден и введен в действие Приказом Федерального агентства по техническому регулированию и метрологии от 27 декабря 2006 г. N 457-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веден впервы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1. ОБЛАСТЬ ПРИМЕ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стандарт распространяется на сыры и сырные продукты, предназначенные для непосредственного употребления в пищу или дальнейшей перерабо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ебования, обеспечивающие безопасность сыров и сырных продуктов, изложены в разделе 6, требования к качеству - в 5.1.1 - 5.1.5, требования к маркировке - в 5.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2. НОРМАТИВНЫЕ ССЫЛ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стандарте использованы ссылки на следующие стандар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074-2003. Продукты пищевые. Информация для потребителя. Общ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232-98. Вода питьевая. Общие требования к организации и методам контроля кач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301-99. Продукты пищевые и продовольственное сырье. Инверсионно-вольтамперометрические методы определения содержания токсичных элементов (кадмия, свинца, меди и цинк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457-99. Сыр и сыр плавленый. Гравиметрический метод определения массовой доли жи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460-99. Сыр. Метод определения массовых долей нитратов и нитри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471-99. Жир молочный. Метод обнаружения растительных жиров газожидкостной хроматографией стерин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574-2000. Соль поваренная пищевая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650-2000. Продукты пищевые. Методы определения массовой доли бенз(а)пире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766-2001. Сырье и продукты пищевые. Атомно-абсорбционный метод определения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921-2002. Продукты пищевые. Методы выявления и определения бактерий Listeria monocytogenes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962-2002. Продукты пищевые и продовольственное сырье. Инверсионно-вольтамперометрический метод определения массовой концентрации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054-2003. Молоко натуральное коровье - сырье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177-2003. Ароматизаторы пищевые. Общие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179-2003. Маргарины, жиры для кулинарии, кондитерской, хлебопекарной и молочной промышленности. Правила приемки и методы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738-2007. Молоко и продукты переработки молока. Термины и опред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688-2006. Препараты ферментные молокосвертывающие животного происхождения сухие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8.579-2002. Государственная система обеспечения единства измерений. Требования к количеству фасованных товаров в упаковках любого вида при их производстве, расфасовке, продаже и импорт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61-75. Реактивы. Кислота уксусная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490-2006. Кислота молочная пищевая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908-2004. Кислота лимонная моногидрат пищевая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349-85. Консервы молочные. Сливки сухие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118-77. Реактивы. Кислота соляная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622-68. Молоко и молочные продукты. Отбор проб и подготовка их к испытан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624-92. Молоко и молочные продукты. Титриметрические методы определения кислот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626-73. Молоко и молочные продукты. Методы определения влаги и сухого ве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627-81. Молочные продукты. Методы определения хлористого натр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4168-79. Реактивы. Натрий азотнокислый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4217-77. Реактивы. Калий азотнокислый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4234-77. Реактивы. Калий хлористый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4495-87. Молоко цельное сухое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5867-90. Молоко и молочные продукты. Методы определения жи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9225-84. Молоко и молочные продукты. Методы микробиологического анализ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0091-75. Реактивы. Кальций фосфорнокислый однозамещенный 1-водный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0929-76. Реактивы. Водорода пероксид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0970-87. Молоко сухое обезжиренное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4192-96. Маркировка груз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5846-2002. Продукция, отправляемая в районы Крайнего Севера и приравненные к ним местности. Упаковка, маркировка, транспортирование и хра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1650-76. Средства скрепления тарно-штучных грузов в транспортных пакетах. Общ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3452-79. Молоко и молочные продукты. Методы определения органических остаточных количеств хлорпестици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4597-81. Пакеты тарно-штучных грузов. Основные параметры и разме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663-85. Пакеты транспортные. Формирование с применением средств пакетирования. Общие техническ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809-86. Молоко и молочные продукты. Правила приемки, методы отбора и подготовка проб к анализ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7-86. Сырье и продукты пищевые. Методы определения рту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9-94. Сырье и продукты пищевые. Подготовка проб. Минерализация для определения содержа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0-86. Сырье и продукты пищевые. Метод определения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2-86. Сырье и продукты пищевые. Метод определения свинц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3-86. Сырье и продукты пищевые. Метод определения кадм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178-96. Сырье и продукты пищевые. Атомно-абсорбционный метод определе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347-97. Молоко и молочные продукты. Методы определения Staphylococcus aureus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19-97/ГОСТ Р 50480-93. Продукты пищевые. Метод выявления бактерий рода Salmonella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38-97. Продукты пищевые. Методика определения токсичных элементов атомно-эмиссионным метод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627.1-98. Продукты молочные для детского питания. Метод измерения массовой доли витамина A (ретинол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627.2-98. Продукты молочные для детского питания. Методы измерения массовой доли витамина C (аскорбиновой кислоты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627.3-98. Продукты молочные для детского питания. Метод измерения массовой доли витамина E (токоферол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627.4-98. Продукты молочные для детского питания. Метод измерения массовой доли витамина PP (ниацина)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ГОСТ   30627.5-98.   Продукты  молочные  для  детского  питания.  Метод</w:t>
      </w:r>
    </w:p>
    <w:p>
      <w:pPr>
        <w:pStyle w:val="ConsPlusNonformat"/>
        <w:widowControl/>
        <w:rPr/>
      </w:pPr>
      <w:r>
        <w:rPr>
          <w:rFonts w:cs="Calibri" w:ascii="Calibri" w:hAnsi="Calibri"/>
          <w:sz w:val="22"/>
          <w:szCs w:val="22"/>
        </w:rPr>
        <w:t>измерения массовой доли витамина B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 (тиамина)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ГОСТ   30627.6-98.  Продукты  молочные  для  детского  питания.  Методы</w:t>
      </w:r>
    </w:p>
    <w:p>
      <w:pPr>
        <w:pStyle w:val="ConsPlusNonformat"/>
        <w:widowControl/>
        <w:rPr/>
      </w:pPr>
      <w:r>
        <w:rPr>
          <w:rFonts w:cs="Calibri" w:ascii="Calibri" w:hAnsi="Calibri"/>
          <w:sz w:val="22"/>
          <w:szCs w:val="22"/>
        </w:rPr>
        <w:t>измерений массовой доли витамина В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 xml:space="preserve">  (рибофлавина)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ГОСТ  30711-2001.  Продукты  пищевые.  Методы выявления и определения и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  <w:vertAlign w:val="subscript"/>
        </w:rPr>
      </w:pPr>
      <w:r>
        <w:rPr>
          <w:rFonts w:cs="Calibri" w:ascii="Calibri" w:hAnsi="Calibri"/>
          <w:sz w:val="22"/>
          <w:szCs w:val="22"/>
        </w:rPr>
        <w:t>содержания афлатоксинов B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 и M</w:t>
      </w:r>
      <w:r>
        <w:rPr>
          <w:rFonts w:cs="Calibri" w:ascii="Calibri" w:hAnsi="Calibri"/>
          <w:sz w:val="22"/>
          <w:szCs w:val="22"/>
          <w:vertAlign w:val="subscript"/>
        </w:rPr>
        <w:t>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3. ТЕРМИНЫ И ОПРЕД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стандарте применены термины по ГОСТ Р 5273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4. КЛАССИФИКАЦ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Сыры и сырные продукты в зависимости от наличия и срока созревания подразде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зрел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ез созре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Сыры и сырные продукты в зависимости от массовой доли влаги в обезжиренном веществе подразде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мягк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лутверд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верд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верхтверд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ух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Сыры и сырные продукты в зависимости от массовой доли жира в пересчете на сухое вещество подразде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высокожир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жир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лужир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изкожир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жирны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5. ТЕХНИЧЕСК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Характерис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1. Сыры и сырные продукты изготовляют в соответствии с требованиями настоящего стандарта и документа, по которому изготовлен сыр конкретного наименования, по технологической инструкции, утвержденным в установленном порядке, с соблюдением требований, установл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2. Требования к форме, размерам и массе сыра, органолептическим и физико-химическим показателям должны быть установлены в документе на конкретный проду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3. Сыры и сырные продукты по массовой доле влаги в обезжиренном веществе должны соответствовать требованиям, указанным в таблице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3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Наименование сыров и   </w:t>
              <w:br/>
              <w:t>сырных продуктов по 4.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Массовая доля влаги в обезжиренном  </w:t>
              <w:br/>
              <w:t>веществе сыра, %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ягкие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менее 67,0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утвердые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54,0 до 69,0 включ.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ердые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49,0 до 56,0 включ.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ерхтвердые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более 51,0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хие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более 15,0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мечание - Сырам и сырным продуктам с показателями массовой доли  влаги в обезжиренном веществе: от 67,0% до 69,0%; от 54,0% до  56,0%;  от  49,0%  до  51,0%  дают  наименования  по  4.2  в зависимости от совокупности органолептических, физико-химических и технологических характеристик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4. Сыры и сырные продукты по массовой доле жира в пересчете на сухое вещество должны соответствовать требованиям, указанным в таблице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2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Наименование сыров и   </w:t>
              <w:br/>
              <w:t>и сырных продуктов по 4.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Массовая доля жира в пересчете на  </w:t>
              <w:br/>
              <w:t>сухое вещество, %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кожирные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менее 60,0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рные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45,0 до 59,9 включ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ужирные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25,0 до 44,9 включ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зкожирные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10,0 до 24,9 включ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рные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более 1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5. Жировая фаза сыра должна содержать только молочный жи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Требования к сыр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2.1. Сырье, функционально необходимые ингредиенты, пищевые добавки, используемые для изготовления сыра, по безопасности не должны превышать норм, установл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2. Для изготовления сыров и сырных продуктов используют следующее основное сырье, функционально необходимые ингредиенты и материалы, пищевые добавки по документам, в соответствии с которыми оно изготовлено, согласованным и утвержденны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2.1. Основное сырье:</w:t>
      </w:r>
    </w:p>
    <w:p>
      <w:pPr>
        <w:pStyle w:val="ConsPlusNonformat"/>
        <w:widowControl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 натуральное  коровье  молоко  -  сырье  по  ГОСТ  Р 52054, высшего и первого    сортов,    соответствующее    следующим   требованиям:   уровень бактериальной  обсемененности  по  редуктазной  пробе  - не ниже II класса, сычужно-бродильная  проба  -  не  ниже  II  класса,  количество мезофильных аэробных  и  факультативно-анаэробных  микроорганизмов  -  не более 1 х 10</w:t>
      </w:r>
      <w:r>
        <w:rPr>
          <w:rFonts w:cs="Calibri" w:ascii="Calibri" w:hAnsi="Calibri"/>
          <w:sz w:val="22"/>
          <w:szCs w:val="22"/>
          <w:vertAlign w:val="superscript"/>
        </w:rPr>
        <w:t>6</w:t>
      </w:r>
      <w:r>
        <w:rPr>
          <w:rFonts w:cs="Calibri" w:ascii="Calibri" w:hAnsi="Calibri"/>
          <w:sz w:val="22"/>
          <w:szCs w:val="22"/>
        </w:rPr>
        <w:t xml:space="preserve"> КОЕ/куб. см, количество соматических клеток в 1 куб. см - не более 5 х 10</w:t>
      </w:r>
      <w:r>
        <w:rPr>
          <w:rFonts w:cs="Calibri" w:ascii="Calibri" w:hAnsi="Calibri"/>
          <w:sz w:val="22"/>
          <w:szCs w:val="22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 xml:space="preserve"> , количество спор мезофильных анаэробных лактатсбраживающих бактерий в 1 куб. дм - не более 2500 - для твердых сыров  и сырных продуктов и не более 13000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для полутвердых сыров и сырных продуктов;</w:t>
      </w:r>
    </w:p>
    <w:p>
      <w:pPr>
        <w:pStyle w:val="ConsPlusNonformat"/>
        <w:widowControl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 козье и овечье молоко, соответствующее следующим требованиям: группа чистоты  -  I;  кислотность для козьего молока - от 17,0 °Т до 28,0 °Т, для овечьего  молока - от 20,0 °Т до 28,0 °Т; плотность для козьего молока – не менее  1028,0  кг/куб.  м, для овечьего молока - не менее 1032,0 кг/куб. м;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ссовая доля белка для козьего молока - не менее 3,0%, для овечьего молока</w:t>
      </w:r>
    </w:p>
    <w:p>
      <w:pPr>
        <w:pStyle w:val="ConsPlusNonformat"/>
        <w:widowControl/>
        <w:rPr/>
      </w:pPr>
      <w:r>
        <w:rPr>
          <w:rFonts w:cs="Calibri" w:ascii="Calibri" w:hAnsi="Calibri"/>
          <w:sz w:val="22"/>
          <w:szCs w:val="22"/>
        </w:rPr>
        <w:t>- не менее 5,0%; массовая доля жира для козьего молока - не менее 3,0%, для овечьего  молока  -  не менее 4,0%; уровень бактериальной обсемененности по редуктазной  пробе  - не ниже II класса; сычужно-бродильная проба - не ниже II  класса;  количество  мезофильных  аэробных  и  факультативно-анаэробных микроорганизмов  -  не  более  1 х 10</w:t>
      </w:r>
      <w:r>
        <w:rPr>
          <w:rFonts w:cs="Calibri" w:ascii="Calibri" w:hAnsi="Calibri"/>
          <w:sz w:val="22"/>
          <w:szCs w:val="22"/>
          <w:vertAlign w:val="superscript"/>
        </w:rPr>
        <w:t>6</w:t>
      </w:r>
      <w:r>
        <w:rPr>
          <w:rFonts w:cs="Calibri" w:ascii="Calibri" w:hAnsi="Calibri"/>
          <w:sz w:val="22"/>
          <w:szCs w:val="22"/>
        </w:rPr>
        <w:t xml:space="preserve">  КОЕ/куб. см, количество соматических клеток  в  1  куб.  см  -  не  более  5  х 10</w:t>
      </w:r>
      <w:r>
        <w:rPr>
          <w:rFonts w:cs="Calibri" w:ascii="Calibri" w:hAnsi="Calibri"/>
          <w:sz w:val="22"/>
          <w:szCs w:val="22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 xml:space="preserve"> , количество спор мезофильных анаэробных  лактатсбраживающих  бактерий  в 1 куб. дм - не более 2500 – для твердых сыров и сырных продуктов и не более 13000 - для полутвердых сыров и сырных проду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езжиренное коровье молоко, соответствующее требованиям, предъявляемым к коровьему молоку по ГОСТ Р 52054, кислотностью не более 19 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цельное сухое молоко по ГОСТ 4495, распылительно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езжиренное сухое молоко по ГОСТ 10970, распылительно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ухие сливки по ГОСТ 1349;</w:t>
      </w:r>
    </w:p>
    <w:p>
      <w:pPr>
        <w:pStyle w:val="ConsPlusNonformat"/>
        <w:widowControl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  сливки-сырье,   соответствующие   следующим   требованиям:  уровень бактериальной  обсемененности  по  редуктазной  пробе  - не ниже II класса, количество  мезофильных аэробных и факультативно-анаэробных микроорганизмов</w:t>
      </w:r>
    </w:p>
    <w:p>
      <w:pPr>
        <w:pStyle w:val="ConsPlusNonformat"/>
        <w:widowControl/>
        <w:rPr/>
      </w:pPr>
      <w:r>
        <w:rPr>
          <w:rFonts w:cs="Calibri" w:ascii="Calibri" w:hAnsi="Calibri"/>
          <w:sz w:val="22"/>
          <w:szCs w:val="22"/>
        </w:rPr>
        <w:t>-  не более 4 х 10</w:t>
      </w:r>
      <w:r>
        <w:rPr>
          <w:rFonts w:cs="Calibri" w:ascii="Calibri" w:hAnsi="Calibri"/>
          <w:sz w:val="22"/>
          <w:szCs w:val="22"/>
          <w:vertAlign w:val="superscript"/>
        </w:rPr>
        <w:t>6</w:t>
      </w:r>
      <w:r>
        <w:rPr>
          <w:rFonts w:cs="Calibri" w:ascii="Calibri" w:hAnsi="Calibri"/>
          <w:sz w:val="22"/>
          <w:szCs w:val="22"/>
        </w:rPr>
        <w:t xml:space="preserve">  КОЕ/куб. см, кислотность жира, выделенного из сливок, - от  1,5 °К до 2,0 °К, массовая доля жира - от 10,0% до 58,0%, массовая доля СОМО  -  от  7,5%  до  3,5%, плотность при температуре 20 °С - от 1020,0 до 968,0 кг/куб. м; кислотность - от 19,0 °Т до 10,0 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олочная сыворотка по [4]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ахта-сырье по [5]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ухие молочные продукты, массовой долей белка не менее 50,0%, полученные распылительной сушкой ультрафильтрационного концентрата обезжиренного моло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2.2. Функционально необходимые ингреди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актериальные закваски и концентраты по [6], плесневые закваски и концентраты, Brevibacterium linens и другие, разрешенные к применению в установленном порядке, обеспечивающие получение сыров и сырных продуктов, соответствующих требованиям настоящего стандарта и документа на конкретный продукт, рекомендации по применению которых приведены в Приложении 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олокосвертывающие ферментные препараты животного происхождения сухие по ГОСТ Р 52688 и другие животного и микробного происхождения, разрешенные к применению в установленном порядке, обеспечивающие получение сыров и сырных продуктов, соответствующих требованиям настоящего стандарта и документа на конкретный продукт, рекомендации по применению которых приведены в Приложении Б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альций хлористый (E 50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ода питьевая по ГОСТ Р 51232 и [7]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ль поваренная пищевая по ГОСТ Р 51574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егуляторы кислот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ислота молочная пищевая (E 270) по ГОСТ 49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ислота лимонная моногидрат пищевая (E 330) по ГОСТ 908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ислота уксусная (E 260) по ГОСТ 61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ислота соляная (E 507) по ГОСТ 311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2.3. Пищевые добав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ерва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алий азотнокислый (E 252) по ГОСТ 421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трий азотнокислый (E 251) по ГОСТ 4168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одорода пероксид по ГОСТ 10929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лизоцим (E 110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ирофосфат натрия (E 45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асители пищевые натуральные и идентичные натуральны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ета-каротин (E 160a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экстракты аннато (E 160b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льций фосфорнокислый однозамещенный 1-водный по ГОСТ 10091 (E 34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лий хлористый по ГОСТ 4234 (E 508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и, пряности и немолочные компоненты, не предназначенные для замены составных частей моло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роматизаторы пищевые по ГОСТ Р 52177, натуральные и идентичные натуральным, усилители вкуса и запаха сы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тамины, рекомендуемые для обогащения сыров и сырных продуктов, разрешенные к применению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иологически активные добавки (йодказеин, микроэлементы и др.), рекомендуемые для обогащения сыров и сырных продуктов, разрешенные к применению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2.4. Функционально необходимые материа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фунгицидные препараты для обработки поверхности сыра: сорбиновая кислота (E 200), сорбат натрия (E 201), сорбат калия (E 202) и другие фунгицидные препараты, разрешенные к применению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лимерные материалы, многослойные пакеты для вакуумной упаковки, для упаковки в модифицированной газовой среде и др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лимерно-парафиновые и восковые сплавы, латексные покрытия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имерные материалы и многослойные пакеты должны отвечать следующим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аропроницаемость пленки - 2,5 - 25,0 г/кв. м/сут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газопроницаемость пленки при относительной влажности воздуха 0%:</w:t>
      </w:r>
    </w:p>
    <w:p>
      <w:pPr>
        <w:pStyle w:val="ConsPlusNonformat"/>
        <w:widowControl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не более 3,48 х 10</w:t>
      </w:r>
      <w:r>
        <w:rPr>
          <w:rFonts w:cs="Calibri" w:ascii="Calibri" w:hAnsi="Calibri"/>
          <w:sz w:val="22"/>
          <w:szCs w:val="22"/>
          <w:vertAlign w:val="superscript"/>
        </w:rPr>
        <w:t>-14</w:t>
      </w:r>
      <w:r>
        <w:rPr>
          <w:rFonts w:cs="Calibri" w:ascii="Calibri" w:hAnsi="Calibri"/>
          <w:sz w:val="22"/>
          <w:szCs w:val="22"/>
        </w:rPr>
        <w:t xml:space="preserve">    м/Па х с - для кислорода;</w:t>
      </w:r>
    </w:p>
    <w:p>
      <w:pPr>
        <w:pStyle w:val="ConsPlusNonformat"/>
        <w:widowControl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от 3,48 х 10</w:t>
      </w:r>
      <w:r>
        <w:rPr>
          <w:rFonts w:cs="Calibri" w:ascii="Calibri" w:hAnsi="Calibri"/>
          <w:sz w:val="22"/>
          <w:szCs w:val="22"/>
          <w:vertAlign w:val="superscript"/>
        </w:rPr>
        <w:t>-14</w:t>
      </w:r>
      <w:r>
        <w:rPr>
          <w:rFonts w:cs="Calibri" w:ascii="Calibri" w:hAnsi="Calibri"/>
          <w:sz w:val="22"/>
          <w:szCs w:val="22"/>
        </w:rPr>
        <w:t xml:space="preserve">    до 17,40 х 10</w:t>
      </w:r>
      <w:r>
        <w:rPr>
          <w:rFonts w:cs="Calibri" w:ascii="Calibri" w:hAnsi="Calibri"/>
          <w:sz w:val="22"/>
          <w:szCs w:val="22"/>
          <w:vertAlign w:val="superscript"/>
        </w:rPr>
        <w:t>-14</w:t>
      </w:r>
      <w:r>
        <w:rPr>
          <w:rFonts w:cs="Calibri" w:ascii="Calibri" w:hAnsi="Calibri"/>
          <w:sz w:val="22"/>
          <w:szCs w:val="22"/>
        </w:rPr>
        <w:t xml:space="preserve">    м/Па х с - для углекислого г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рмоусадка в горячей воде (температура установлена для пленочного материала каждого вида) в продольном и поперечном направлениях - от 30% до 50% (для паке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имерно-парафиновые и восковые сплавы, латексные покрытия должны обеспечивать массообменные процессы между сыром и окружающей средой, хорошо адгезировать к поверхности сыра и не растрескиваться при температурах созревания и хранения сыров и сырных продуктов (температурно-влажностные режимы созревания установлены технологической инструкцией на сыр конкретного наимен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имерно-парафиновые и восковые сплавы, латексные покрытия могут содержать фунгицидные соединения различного соста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2.3. Допускается использование аналогичного основного сырья, функционально необходимых ингредиентов и материалов, пищевых добавок отечественного и импортного производства, не уступающих по качественным характеристикам, перечисленным в 5.2.2 и соответствующих по безопасности нормам, установленны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4. Максимальные нормы применения пищевых добавок - в соответствии с [3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5. Каждая партия сырья, поступающая для изготовления сыров и сырных продуктов, должна сопровождаться документом, удостоверяющим его качество и безопас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Маркиров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1. Маркировка потребительской та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ркировка потребительской тары с сыром - по ГОСТ Р 5107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маркировании потребительской тары дополнительно указывают следующую информ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именование продукта должно состоять из слова "сыр" и его фантазийного наименования в соответствии с документом, по которому изготовлен сыр, с указанием наименования вида животных, от которого получено молоко, кроме коровьего (например: Сыр "Брынза" из овечьего моло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усмотрению изготовителя в наименовании сыра допускается использовать его физико-химические характеристики в соответствии с разделом 4 (например: Сыр полутвердый "Сусанинский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информации о составе сыра приводят сведения об основной заквасочной микрофлоре и природе происхождения молокосвертывающих ферментных препаратов (например: Мезофильные молочнокислые микроорганизмы, сычужно-говяжий ферментный препарат животного происхождения "СГ-50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маркировке сыра приводят информацию о наличии ГМИ (для сыров и сырных продуктов, содержащих компоненты из Г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ю для потребителя представляют непосредственно с продуктом на потребительской таре, этикетке, листе-вкладыш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ту изготовления и дату упаковывания допускается наносить любым способом, обеспечивающим их четкое обозна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2. Маркировка транспортной та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2.1. На каждую единицу групповой упаковки или многооборотной тары или транспортной тары, в которую уложен сыр, наносят следующую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сы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начение массовой доли жира (в пересчете на сухое вещество) в процен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и местонахождение изготовителя (юридический адрес, включая страну, и, при несовпадении с юридическим адресом, адрес производства) и организации в Российской Федерации, уполномоченной изготовителем на принятие претензий от потребителей на ее территор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оварный знак изготовителя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у нетто и брутт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личество упаковочных единиц в транспортной та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став (для сыра, не имеющего этикетной надпис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ловия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изгото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рок год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значение настоящего стандарта и/или документа, в соответствии с которым изготовлен сыр конкретного наимен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формацию о подтверждении соответ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2.2. Маркировку на транспортную тару наносят путем наклеивания этикетки, изготовленной типографским способом, или при помощи трафарета, маркиратора или другого приспособления, обеспечивающего четкое ее прочт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2.3. Транспортная маркировка - по ГОСТ 14192 с нанесением манипуляционных знаков - "Беречь от солнечных лучей", "Ограничение температуры", "Беречь от влаг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3. Допускается на каждую головку твердого и полутвердого сыров и сырных продуктов с созреванием наносить номер варки и дату выработки следующими способ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плавлением указанных обозначений специальным маркиратор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прессовыванием в тесто сыра казеиновых или пластмассовых циф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ттиском металлических цифр, изготовленных из материалов, разрешенных для контакта с пищевыми продукта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наносить номер варки и дату выработки при помощи штемпеля на сыр или казеиновую подложку несмываемой краской, разрешенной для контакта с пищевыми продукта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4. Сыры и сырные продукты, предназначенные к отгрузке в районы Крайнего Севера и приравненные к ним местности, маркируют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Упаков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1. Упаковочные материалы, потребительская и транспортная тара, используемые для упаковывания сыров и сырных продуктов, должны соответствовать документам по упаковке пищевых продуктов, утвержденным в установленном порядке, быть допущены к применению в установленном порядке и должны обеспечивать сохранность качества и безопасности сыров и сырных продуктов при их перевозках, хранении и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2. Сыры и сырные продукты упаковывают в транспортную тару или в потребительскую тару с последующей укладкой в транспортную та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3. В качестве потребительской тары используют стаканчики или коробочки, изготовленные из полимерных материалов, или другую оригинальную потребительскую тару, полимерные материалы, многослойные пакеты для вакуумной упаковки, для упаковки в модифицированной газовой среде, алюминиевую фольгу, растительный пергамент, подпергамент и другие упаковочные материалы, разрешенные к применению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4. В качестве транспортной тары использу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ящики из гофрированного карт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ящики из тарного плоского склеенного карт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ногооборотные полимерные ящ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робки из карт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емкости из полимерны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еревянные боч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ящики из древесины и древесны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ощатые плотные неразборные ящ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лапаны ящиков из картона оклеивают клеевой лентой на бумажной основе или полиэтиленовой лентой с липким сло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5. Транспортную тару выстилают оберточной бумагой, полимерными материалами, мешками-вкладышами из бумаги или полимер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не выстилать транспортную тару в случае упаковывания сыров и сырных продуктов в полимерные паке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6. В каждый ящик помещают сыры и сырные продукты одной партии, одного наименования, одной даты выработки и одного номера варки. Допускается укладка в транспортную тару сыров и сырных продуктов разных номеров варок и дат выработки с маркировкой "сборны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7. Пределы допускаемых отрицательных отклонений массы нетто от номинальной массы нетто и требования к партии фасованного сыра - по ГОСТ 8.57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8. Допускается использование других отечественных и импортных упаковочных материалов, потребительской и транспортной тары, разрешенных для контакта с пищевыми продукта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9. Конкретные способы упаковывания с указанием применяемых упаковочных материалов приводят в документе, в соответствии с которым изготовлен сыр конкретного наиме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10. Сыры и сырные продукты, предназначенные к отгрузке в районы Крайнего Севера и приравненные к ним местности, упаковывают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6. ТРЕБОВАНИЯ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6.1. Микробиологические показатели для сыров и сырных продуктов не должны превышать норм, установл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6.2. Содержание токсичных элементов, микотоксинов, антибиотиков, пестицидов и радионуклидов в сырах и сырных продуктах не должно превышать норм, установл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7. ПРАВИЛА ПРИЕМ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Сыры и сырные продукты принимают парт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ртией считают предназначенный для контроля сыр одной сыродельной ванны или сыроизготовителя одного наименования в однородной таре с одинаковыми физико-химическими и органолептическими показателями, произведенный на одном предприятии-изготовителе, одном технологическом оборудовании, в течение одного технологического цикла, по единому производственному режиму, одной даты изготовления, оформленный документом, удостоверяющим качество и безопасность прод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Каждую партию сыра проверяют на соответствие требованиям настоящего стандарта, санитарных правил и норм, документов на конкретный продукт и оформляют документом, удостоверяющим качество и безопасность продукции, содержащим следующую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омер и дату его выдач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сы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и местонахождение изготовителя (юридический адрес, включая страну, и, при несовпадении с юридическим адресом, адрес производства) и организации в Российской Федерации, уполномоченной изготовителем на принятие претензий от потребителей на ее территор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оварный знак изготовителя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омер пар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отгруз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у нетто, к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личество упаковочных един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тверждение соответствия качества и безопасности партии сыра требованиям документа, в соответствии с которым изготовлен сыр конкретного наимен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изгото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рок год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ловия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значение настоящего стандарта и/или документа, в соответствии с которым изготовлен сыр конкретного наиме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Входной контроль проводят в соответствии с действующими документами на сырье. Молоко, используемое для изготовления сыра, должно поступать с территорий, благополучных по инфекционным заболеваниям, и сопровождаться ветеринарными документами. Не допускается использовать для изготовления сыров и сырных продуктов молоко, не прошедшее ветеринарно-санитарную экспертизу и не имеющее ветеринарных сопроводительных документов установленной фор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4. Для проверки соответствия сыра требованиям документа, в соответствии с которым изготовлен сыр конкретного наименования, проводят приемосдаточные в соответствии с ГОСТ 26809 и периодические испы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5. Приемосдаточные испытания проводят на соответствие требованиям документа на конкретный продукт методом выборочного контроля для каждой партии сыра по качеству упаковки, правильности нанесения маркировки, массы нетто продукта, органолептическим и физико-химическим показател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6. Периодические испытания проводят по показателям безопасности (содержание токсичных элементов, микотоксинов, антибиотиков, пестицидов, радионуклидов; микробиологические показатели) в соответствии с программой производственного контроля, утвержденной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8. МЕТОДЫ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Методы отбора и подготовка проб к анализам - по ГОСТ 26809, ГОСТ 9225, ГОСТ 26929, [8] и [9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Форму, качество упаковки и правильность маркировки определяют путем осмотра выборки, отобранной по ГОСТ 2680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Размеры сыра определяют, измеряя размеры одной из головок от каждой единицы транспортной тары, вошедшей в выборку, отобранную по ГОСТ 2680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Определение массы сыра - по ГОСТ 362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Органолептическую оценку сыров и сырных продуктов проводят в соответствии с документом на сыр конкретного наименования. Определение органолептических показателей проводят при температуре воздуха в помещении (20 +/- 2) °С и температуре анализируемого сыра (18 +/- 2) °С, измеряемой в соответствии с требованиями ГОСТ 362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6. Определение массовой доли жира сыра и массовой доли жира в сухом веществе - по ГОСТ 5867 (раздел 2), при разногласиях - по ГОСТ Р 5145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7. Определение массовой доли влаги - по ГОСТ 3626.</w:t>
      </w:r>
    </w:p>
    <w:p>
      <w:pPr>
        <w:pStyle w:val="ConsPlusNonformat"/>
        <w:widowControl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8.8.   Массовую  долю  влаги  в  обезжиренном  веществе сыра  В</w:t>
      </w:r>
      <w:r>
        <w:rPr>
          <w:rFonts w:cs="Calibri" w:ascii="Calibri" w:hAnsi="Calibri"/>
          <w:sz w:val="22"/>
          <w:szCs w:val="22"/>
          <w:vertAlign w:val="subscript"/>
        </w:rPr>
        <w:t>О.В.</w:t>
      </w:r>
      <w:r>
        <w:rPr>
          <w:rFonts w:cs="Calibri" w:ascii="Calibri" w:hAnsi="Calibri"/>
          <w:sz w:val="22"/>
          <w:szCs w:val="22"/>
        </w:rPr>
        <w:t xml:space="preserve">   ,  %,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ределяют по формуле: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12573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где: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В - массовая доля влаги в сыре, определяемая по ГОСТ 3626, %;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100 - коэффициент пересчета массовой доли влаги на 100 г продукта;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Х - массовая доля жира в сыре, определяемая по ГОСТ 5867, 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9. Определение массовой доли хлористого натрия - по ГОСТ 362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0. Определение кислотности - по ГОСТ 362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1. Массовую долю красителей, ароматизаторов, специй и пряностей определяют расчетным путем на основе рецептур для сыра конкретного наиме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2. Определение массовой доли витаминов - по ГОСТ 30627.1 - ГОСТ 30627.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3. Определение массовой концентрации йода по [10], микроэлементов - по методам, утвержденны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4. Определение массовой доли нитратов - по ГОСТ Р 5146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5. Определение массовой доли бенз(а)пирена (для копченых сыров и сырных продуктов) - по ГОСТ Р 5165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6. Определение массовой доли консервантов - по ГОСТ Р 5217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7. Определение микробиологических показ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актерий группы кишечных палочек - по ГОСТ 922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Staphylococcus aureus - по ГОСТ 3034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атогенных микроорганизмов, в том числе сальмонелл - по ГОСТ 30519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/>
        </w:rPr>
        <w:t xml:space="preserve">- Listeria monocytogenes - </w:t>
      </w:r>
      <w:r>
        <w:rPr>
          <w:rFonts w:cs="Calibri"/>
        </w:rPr>
        <w:t>по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ГОСТ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Р</w:t>
      </w:r>
      <w:r>
        <w:rPr>
          <w:rFonts w:cs="Calibri"/>
          <w:lang w:val="en-US"/>
        </w:rPr>
        <w:t xml:space="preserve"> 51921 </w:t>
      </w:r>
      <w:r>
        <w:rPr>
          <w:rFonts w:cs="Calibri"/>
        </w:rPr>
        <w:t>и</w:t>
      </w:r>
      <w:r>
        <w:rPr>
          <w:rFonts w:cs="Calibri"/>
          <w:lang w:val="en-US"/>
        </w:rPr>
        <w:t xml:space="preserve"> [11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8. Определение токсичных эле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винца - по ГОСТ 26932, ГОСТ 30178, ГОСТ 30538, ГОСТ Р 51301 и [12]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ышьяка - по ГОСТ 26930, ГОСТ 30538, ГОСТ Р 51766 и ГОСТ Р 5196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адмия - по ГОСТ 26933, ГОСТ 30178, ГОСТ 30538, ГОСТ Р 51301 и [12]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тути - по ГОСТ 26927 и [13].</w:t>
      </w:r>
    </w:p>
    <w:p>
      <w:pPr>
        <w:pStyle w:val="ConsPlusNonformat"/>
        <w:widowControl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8.19.  Определение  содержания  микотоксинов (афлатоксина М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) - по ГОСТ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711, [8] и [14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0. Определение содержания антибиотиков - по [15] - [17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1. Определение содержания пестицидов - по ГОСТ 23452, [18] - [20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2. Определение радионуклидов - по [9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3. Обнаружение растительных жиров и масел в жировой фазе сыра проводят по ГОСТ Р 5147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9. ТРАНСПОРТИРОВАНИЕ И ХРА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Сыры и сырные продукты перевозят в крытых транспортных средствах в соответствии с правилами перевозок грузов, действующими на транспорте соответствующего ви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анспортирование сыров и сырных продуктов в пакетированном виде - в соответствии с требованиями по транспортированию молочных продуктов транспортными пакетами, а также по ГОСТ 24597, ГОСТ 26663, ГОСТ 2165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Транспортирование и хранение сыров и сырных продуктов, предназначенных для отправки в районы Крайнего Севера и приравненные к ним местности, -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Сыры и сырные продукты хранят при температуре от минус 4 °С до 0 °С и относительной влажности воздуха от 85% до 90% включительно или при температуре от 0 °С до 6 °С и относительной влажности воздуха от 80% до 85% включи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4. Сыры и сырные продукты хранят на предприятии-изготовителе на стеллажах, сыры и сырные продукты, уложенные в тару, - в штабелях с прокладкой реек через каждые два-три ряда ящиков или на поддонах. Между сложенными штабелями оставляют проход шириной от 0,8 до 1,0 м, причем торцы тары с маркировкой на них должны быть обращены к прох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Хранение сыров и сырных продуктов совместно с другими пищевыми продуктами со специфическим запахом в одной камере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5. Срок годности сыра конкретного наименования устанавливает изготовитель в соответствии с [21] и согласовывает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рекомендуемое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КВАСКИ И КОНЦЕНТРАТЫ, ИСПОЛЬЗУЕМЫЕ ДЛЯ ИЗГОТОВЛЕНИЯ СЫ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СЫРНЫХ ПРОДУК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.1. В состав заквасок и концентратов для изготовления сыров и сырных продуктов включают идентифицированные, непатогенные, нетоксигенные микроорганизмы, обладающие свойствами, обеспечивающими изготовление сыра конкретного наименования, соответствующего требованиям документа, по которому он изгото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.2. По видовому составу микроорганизмов, органолептическим (внешний вид, цвет), физико-химическому (массовая доля влаги), биохимическому (кислотообразующая активность) и микробиологическим (общему количеству жизнеспособных бактерий заквасочных микроорганизмов и количеству их отдельных групп) показателям закваски и концентратов сыр конкретного наименования должен соответствовать требованиям документа, по которому он изгото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.3. Перечень заквасок и концентратов, рекомендуемых для изготовления сыров и сырных продуктов, приведен в таблице А.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А.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кваски и концентра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комендации по использованию</w:t>
            </w:r>
          </w:p>
        </w:tc>
      </w:tr>
      <w:tr>
        <w:trPr>
          <w:trHeight w:val="18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зофильные микроорганизмы,          </w:t>
              <w:br/>
              <w:t xml:space="preserve">включающие: мезофильные лактобациллы </w:t>
              <w:br/>
              <w:t>и/или лактококки, и/или лейконостоки,</w:t>
              <w:br/>
              <w:t>бревибактерии, плесен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ьзуют как источники основной  </w:t>
              <w:br/>
              <w:t>микрофлоры для изготовления твердых</w:t>
              <w:br/>
              <w:t xml:space="preserve">и полутвердых сыров и сырных про-  </w:t>
              <w:br/>
              <w:t xml:space="preserve">дуктов с низкой и промежуточной    </w:t>
              <w:br/>
              <w:t xml:space="preserve">температурой второго нагревания,   </w:t>
              <w:br/>
              <w:t xml:space="preserve">мягких и рассольных сыров и сырных </w:t>
              <w:br/>
              <w:t>продуктов, сыров и сырных продуктов</w:t>
              <w:br/>
              <w:t>с плесенью, слизневых, с чеддериза-</w:t>
              <w:br/>
              <w:t xml:space="preserve">цией, сыров из побочных продуктов  </w:t>
              <w:br/>
              <w:t xml:space="preserve">переработки молока, как источник   </w:t>
              <w:br/>
              <w:t>дополнительной микрофлоры при изго-</w:t>
              <w:br/>
              <w:t xml:space="preserve">товлении твердых и полутвердых сы- </w:t>
              <w:br/>
              <w:t xml:space="preserve">ров и сырных продуктов с высокой   </w:t>
              <w:br/>
              <w:t>температурой второго нагре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офильные микроорганизмы, включаю-</w:t>
              <w:br/>
              <w:t xml:space="preserve">щие: термофильные лактобациллы,      </w:t>
              <w:br/>
              <w:t xml:space="preserve">бифидобактерии и термофильные        </w:t>
              <w:br/>
              <w:t>молочнокислые стрептококк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ьзуют для изготовления твердых</w:t>
              <w:br/>
              <w:t xml:space="preserve">и полутвердых сыров и сырных про-  </w:t>
              <w:br/>
              <w:t xml:space="preserve">дуктов с высокой температурой вто- </w:t>
              <w:br/>
              <w:t xml:space="preserve">рого нагревания, сыров и сырных    </w:t>
              <w:br/>
              <w:t xml:space="preserve">продуктов с чеддеризацией и термо- </w:t>
              <w:br/>
              <w:t xml:space="preserve">механической обработкой, некоторых </w:t>
              <w:br/>
              <w:t>мягких сыров и сырных продуктов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мешанные, включающие мезофильные и  </w:t>
              <w:br/>
              <w:t>термофильные микроорганизм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зможность использования - для    </w:t>
              <w:br/>
              <w:t xml:space="preserve">разных сыров и сырных продуктов    </w:t>
              <w:br/>
              <w:t>конкретного наименования в соответ-</w:t>
              <w:br/>
              <w:t xml:space="preserve">ствии с документом, по которому он </w:t>
              <w:br/>
              <w:t>изготавливаетс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Б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рекомендуемое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ОЛОКОСВЕРТЫВАЮЩИЕ ФЕРМЕНТНЫЕ ПРЕПАРАТЫ, ИСПОЛЬЗУЕМЫ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ИЗГОТОВЛЕНИЯ СЫРОВ И СЫРНЫХ ПРОДУК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.1. Перечень молокосвертывающих ферментных препаратов, рекомендуемых для изготовления определенных сыров и сырных продуктов, приведен в таблице Б.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Б.1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5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ерментные препараты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комендации по использованию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локосвертывающие ферментные       </w:t>
              <w:br/>
              <w:t xml:space="preserve">препараты животного происхождения   </w:t>
              <w:br/>
              <w:t xml:space="preserve">сухие по ГОСТ Р 52688 (сычужный     </w:t>
              <w:br/>
              <w:t>фермент, сычужно-говяжьи препараты с</w:t>
              <w:br/>
              <w:t xml:space="preserve">долей молокосвертывающей активности </w:t>
              <w:br/>
              <w:t>химозина от общей молокосвертывающей</w:t>
              <w:br/>
              <w:t>активности не менее 70,0%)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можность использования - для всех</w:t>
              <w:br/>
              <w:t>сыров и сырных продуктов, рекоменду-</w:t>
              <w:br/>
              <w:t>ется для твердых и полутвердых сыров</w:t>
              <w:br/>
              <w:t>и сырных продуктов с высокой темпе-</w:t>
              <w:br/>
              <w:t>ратурой второго нагревания</w:t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локосвертывающие ферментные       </w:t>
              <w:br/>
              <w:t xml:space="preserve">препараты животного происхождения   </w:t>
              <w:br/>
              <w:t xml:space="preserve">сухие по ГОСТ Р 52688 (сычужно-     </w:t>
              <w:br/>
              <w:t xml:space="preserve">говяжьи препараты с долей молоко-   </w:t>
              <w:br/>
              <w:t xml:space="preserve">свертывающей активности химозина от </w:t>
              <w:br/>
              <w:t xml:space="preserve">общей молокосвертывающей активности </w:t>
              <w:br/>
              <w:t>менее 70,0%, говяжий пепсин, куриный</w:t>
              <w:br/>
              <w:t xml:space="preserve">пепсин, комплексные ферментные      </w:t>
              <w:br/>
              <w:t>препараты)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можность использования - для всех</w:t>
              <w:br/>
              <w:t>сыров и сырных продуктов, рекоменду-</w:t>
              <w:br/>
              <w:t>ется для твердых и полутвердых сыров</w:t>
              <w:br/>
              <w:t>и сырных продуктов с низкой и проме-</w:t>
              <w:br/>
              <w:t>жуточной температурой второго нагре-</w:t>
              <w:br/>
              <w:t xml:space="preserve">вания, сыров и сырных продуктов с   </w:t>
              <w:br/>
              <w:t>коротким срокомсозревания и реализа-</w:t>
              <w:br/>
              <w:t>ции (не более 30 сут.)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локосвертывающие ферментные       </w:t>
              <w:br/>
              <w:t xml:space="preserve">препараты микробного происхождения  </w:t>
              <w:br/>
              <w:t>(Фромаза, Ренилаза, Супарен, Мейто и</w:t>
              <w:br/>
              <w:t>др.)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комендуется для сыров и сырных    </w:t>
              <w:br/>
              <w:t>продуктов без созрев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БИБЛИОГРАФ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741"/>
      </w:tblGrid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3] СанПиН 2.3.2.1293-2003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Продовольственное сырье и пищевые добавки. Гигиенические требования по применению пищевых добавок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4] ОСТ 10-213-97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Сыворотка молочная. Технические условия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5] ОСТ 10-287-2001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Пахта - вторичное молочное сырье. Технические условия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6] ОСТ 10-053-94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Концентраты лиофилизированные молочнокислых бактерий для производства сыров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7] СанПиН 2.1.4.1074-2001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Питьевая вода. Гигиенические требования к качеству воды централизованных систем питьевого водоснабжения. Контроль качества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8] МУК 4.1.787-99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Определение массовой концентрации микотоксинов в продовольственном сырье и продуктах питания. Подготовка проб методом твердофазной экстракции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9] МУК 2.6.1.1194-2003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Радиационный контроль. Стронций-90 и цезий-137. Пищевые продукты. Отбор проб, анализ и гигиеническая оценка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0] МУК 4.1.1481-2003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Определение массовой концентрации йода в пищевых продуктах, продовольственном сырье, пищевых и биологически активных добавках вольтамперометрическим методом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1] МУК 4.2.1122-2002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Организация контроля и методы выявления бактерий Listeria monocytogenes в пищевых продуктах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2] МУК 4.1.986-2000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ка выполнения измерений массовой доли свинца и кадмия в пищевых продуктах и продовольственном сырье методом электротермической атомно-абсорбционной спектрометрии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3] МУ 5178-90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бнаружению и определению содержания общей ртути в пищевых продуктах методом беспламенной атомной абсорбции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4] МУ 4082-86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бнаружению, идентификации и определению содержания афлатоксинов в продовольственном сырье и пищевых продуктах с помощью тонкослойной хроматографии и высокоэффективной жидкостной хроматографии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5] МУ 3049-84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пределению остаточных количеств антибиотиков в продуктах животноводства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6] МР 4-18/1890-91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бнаружению, идентификации и определению остаточных количеств левомицетина в продуктах животного происхождения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7] МУК 4.2.026-95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Экспресс-метод определения антибиотиков в пищевых продуктах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8] МУ 3151-84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избирательному определению хлорорганических пестицидов в биологических средах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9] МУ 4362-87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систематическому ходу анализа биологических сред на содержание пестицидов различной химической природы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20] МУ 6129-91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групповой идентификации хлорорганических пестицидов и их метаболитов в биоматериале, продуктах питания и объектах окружающей среды методом абсорбционной высокоэффективной жидкостной хроматографии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21] СанПиН 2.3.2.1324-2003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Гигиенические требования к срокам годности и условиям хранения пищевых продуктов</w:t>
            </w:r>
          </w:p>
        </w:tc>
      </w:tr>
    </w:tbl>
    <w:p>
      <w:pPr>
        <w:pStyle w:val="ConsPlusNonformat"/>
        <w:widowControl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7:00Z</dcterms:created>
  <dc:creator>isp-p.ru</dc:creator>
  <dc:description/>
  <cp:keywords/>
  <dc:language>en-US</dc:language>
  <cp:lastModifiedBy>катя</cp:lastModifiedBy>
  <dcterms:modified xsi:type="dcterms:W3CDTF">2011-03-20T17:47:00Z</dcterms:modified>
  <cp:revision>2</cp:revision>
  <dc:subject/>
  <dc:title/>
</cp:coreProperties>
</file>