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color w:val="C00000"/>
        </w:rPr>
        <w:t>ВНИМАНИЕ!</w:t>
      </w:r>
      <w:r>
        <w:rPr>
          <w:rFonts w:cs="Arial"/>
          <w:color w:val="C00000"/>
        </w:rPr>
        <w:t xml:space="preserve"> ДАННЫЙ ДОКУМЕНТ НЕ ЯВЛЯЕТСЯ ОФИЦИАЛЬНОЙ ВЕРСИЕЙ. ИНФОРМАЦИЯ СПРАВОЧНАЯ, ИСКЛЮЧИТЕЛЬНО ДЛЯ ОЗНАКОМИТЕЛЬНЫХ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C00000"/>
        </w:rPr>
      </w:pPr>
      <w:r>
        <w:rPr>
          <w:rFonts w:cs="Calibri"/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едер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гентства по техническом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гулированию и метролог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7 декабря 2006 г. N 445-с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ата введения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 января 2008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ЯСО И СУБПРОДУКТЫ, ЗАМОРОЖЕННЫЕ В БЛОКАХ, ДЛЯ ПРОИЗВОДСТВА</w:t>
      </w:r>
    </w:p>
    <w:p>
      <w:pPr>
        <w:pStyle w:val="ConsPlusTitle"/>
        <w:widowControl/>
        <w:jc w:val="center"/>
        <w:rPr/>
      </w:pPr>
      <w:r>
        <w:rPr/>
        <w:t>ПРОДУКТОВ ПИТАНИЯ ДЕТЕЙ РАННЕГО ВОЗРАСТ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ХНИЧЕСКИЕ УСЛОВ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FROZEN IN BLOCKS MEAT AND MEAT BY-PRODUCTS FOR PRODUCTION</w:t>
      </w:r>
    </w:p>
    <w:p>
      <w:pPr>
        <w:pStyle w:val="ConsPlusTitle"/>
        <w:widowControl/>
        <w:jc w:val="center"/>
        <w:rPr/>
      </w:pPr>
      <w:r>
        <w:rPr>
          <w:lang w:val="en-US"/>
        </w:rPr>
        <w:t>OF BABY NUTRITION FOODS. SPECIFICA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52674-200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редислов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Сведения о стандар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зработан Государственным научным учреждением "Всероссийский научно-исследовательский институт мясной промышленности им. В.М. Горбатова" (ГНУ "ВНИИМП им. В.М. Горбатова" Россельхозакадемии, Техническим комитетом по стандартизации ТК 226 "Мясо и мясная продукция" и ЗАО "Мясокомбинат "Тихорец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несен Техническим комитетом по стандартизации ТК 226 "Мясо и мясная продукц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твержден и введен в действие Приказом Федерального агентства по техническому регулированию и метрологии от 27 декабря 2006 г. N 445-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веден впервы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1. ОБЛАСТЬ ПРИМЕ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стандарт распространяется на мясо жилованное и субпродукты обработанные, замороженные в блоках (далее - мясо в блоках и субпродукты в блоках), предназначенные для реализации в торговле, сети общественного питания и промышленной переработки на продукты питания детей раннего возра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, обеспечивающие безопасность, изложены в 5.1, требования к маркировке - в 5.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2. НОРМАТИВНЫЕ ССЫЛ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использованы ссылки на следующие станда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0453-92. Мясо и мясные продукты. Определение содержания азота (арбитражный метод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0454-92 (ИСО 3811-79). Мясо и мясные продукты. Обнаружение и учет предполагаемых колиформных бактерий и Escherichia coli (арбитражный метод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0455-92 (ИСО 3665-75). Мясо и мясные продукты. Обнаружение сальмонелл (арбитражный метод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074-2003. Продукты пищевые. Информация для потребителя. Общ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301-99. Продукты пищевые и продовольственное сырье. Инверсионно-вольтамперометрические методы определения содержания токсичных элементов (кадмия, свинца, меди и цинк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46-99 (ИСО 7218-96). Микробиология. Продукты пищевые. Общие правила микробиологических исследов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47-99 (ИСО 3100-1-91). Мясо и мясные продукты. Методы отбора проб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48-99 (ИСО 3100-2-88). Мясо и мясные продукты. Методы подготовки проб для микробиологических исследов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604-2000. Мясо и мясные продукты. Метод гистологической идентификации соста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766-2001. Сырье и продукты пищевые. Атомно-абсорбционный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21-2002. Продукты пищевые. Методы выявления и определения бактерий Listeria monocytogenes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62-2002. Продукты пищевые и продовольственное сырье. Инверсионно-вольтамперометрический метод определения массовой концентрации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427-2005. Промышленность мясная. Продукты пищевые. Термины и опред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478-2005. Говядина и телятина для производства продуктов детского питания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480-2005. Мясо и мясные продукты. Ускоренный гистологический метод определения структурных компонентов соста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8.579-2002. Государственная система обеспечения единства измерения. Требования к количеству фасованных товаров в упаковках любого вида при их производстве, расфасовке, продаже и импор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779-55. Мясо - говядина в полутушах и четвертинах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935-55. Мясо - баранина и козлятина - в тушах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7269-79. Методы отбора образцов и органолептические методы определения свеже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7724-77. Мясо. Свинина в тушах и полутушах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0444.9-88. Продукты пищевые. Метод определения Clostridium perfringens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0444.15-94. Продукты пищевые. Методы определения количества мезофильных аэробных и факультативно-анаэробных микроорганизм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4192-96. Маркировка гру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5846-2002. Продукция, отправляемая в районы Крайнего Севера и приравненные к ним местности. Упаковка, маркировка,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6867-71. Мясо - телятина в тушах и полутушах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9496-93. Мясо. Метод гистологического исслед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1237-75. Мясо. Методы бактериологического анали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042-86. Мясо и мясные продукты. Методы определения жи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392-78. Мясо. Методы химического и микроскопического анализа свеже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5011-81. Мясо и мясные продукты. Методы определения бел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668-85. Продукты пищевые и вкусовые. Методы отбора проб для микробиологических анали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669-85. Продукты пищевые и вкусовые. Подготовка проб для микробиологических анали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670-91. Продукты пищевые. Методы культивирования микроорганизм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7-86. Сырье и продукты пищевые. Методы определения рту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9-94. 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0-86. Сырье и продукты пищевые.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2-86. Сырье и продукты пищевые. Метод определения свинц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3-86. Сырье и продукты пищевые. Метод определения кадм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7095-86. Мясо. Конина и жеребятина в полутушах и четвертинах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178-96. Сырье и продукты пищевые. Атомно-абсорбционный метод определе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18-97/ГОСТ Р 50474-93. Продукты пищевые. Методы выявления и определения количества бактерий группы кишечных палочек (колиформных бактер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19-97/ГОСТ Р 50480-93. Продукты пищевые. Метод выявления бактерий рода Salmonella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38-97. Продукты пищевые. Методика определения токсичных элементов атомно-эмиссионным мет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енны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3. ТЕРМИНЫ И ОПРЕД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применены термины по ГОСТ Р 52427, а также термины с соответствующими определен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Класс: блоки, объединенные по сырьевому призна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Группа: часть класса, объединенная по виду мя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Подгруппа: часть группы, характеризующаяся общими сортовыми характеристиками (массовой долей соединительной и жировой ткани) или различающаяся по анатомическому стро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4. КЛАССИФИКА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В зависимости от вида и состава используемого сырья мясо в блоках и субпродукты в блоках подразделяют на классы А и Б, группы 1 - 4 и подгруппы: 1.1 - 1.4 для группы 1; 2.1 - 2.3 для группы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асс А - мясо жилованное, замороженное в блоках, вырабатывают следующих наимен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1 - говяди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руппа 1.1 - массовой долей соединительной и жировой ткани не более 9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руппа 1.2 - массовой долей соединительной и жировой ткани не более 12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руппа 1.3 - массовой долей соединительной и жировой ткани не более 20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руппа 1.4 - телятина массовой долей жировой ткани не более 9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2 - свини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руппа 2.1 - массовой долей жировой ткани от 13,0% до 17,0% включ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руппа 2.2 - массовой долей жировой ткани от 28,0% до 32,0% включ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руппа 2.3 - массовой долей жировой ткани не более 50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3 - кони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овой долей жировой и соединительной ткани не более 12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4 - барани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овой долей жировой и соединительной ткани не более 12,0% вклю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асс Б - субпродукты обработанные, замороженные в блоках, вырабатывают следующих наимен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1 - говяжь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чень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язык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ердц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2 - сви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чень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язык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ердц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3 - конск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чень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язык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ердц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ппа 4 - барань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чень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язык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ердц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 зависимости от размера мясо в блоках и субпродукты в блоках подразделяют на типы а, б, в, г (см. 5.1.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5.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Характерис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1.1. Мясо в блоках и субпродукты в блоках должны соответствовать требованиям настоящего стандарта, вырабатываться по технологической инструкции, регламентирующей технологический процесс производства [1], утвержденной в установленном порядке, с соблюдением правил ветеринарного осмотра убойных животных и ветеринарно-санитарной экспертизы мяса и мясных продуктов, санитарных правил для предприятий мясной и птицеперерабатывающей промышленности, гигиенических требований безопасности и пищевой ценности пищевых продуктов, санитарно-гигиенических требований к производству продуктов на мясной основе питания детей раннего возраста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2 Характеристика мяса в блоках и субпродуктов в блоках по форме и размерам приведена в таблице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Характеристика и норма для блоков тип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Форма бл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Усеченная четырехгранная пирамида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Прямоугольный параллелепипе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Размеры блока, мм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3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8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ши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1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2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выс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7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римеч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. Предельные отклонения блоков от установленных размеров -+/- 10 м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. Допускаются другие типы блоков весом не более 20 к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3. По органолептическим показателям мясо в блоках и субпродукты в блоках должны быть монолитные, поверхность блоков - твердая, цвет - свойственный данному виду сырья в замороженном состоя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мпература в толще блоков - не выше минус 18 °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допускается в замороженных блоках и на их поверхности наличие льда и сне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1.4. Микробиологические показатели мяса в блоках и субпродуктов в блоках должны быть не более норм, установленных нормативными правовыми актами Российской Федерации, и соответствовать требованиям, указанным в таблице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96"/>
        <w:gridCol w:w="1383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Значение показателя для блоков класса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Количество мезофильных аэробных и факультативно- анаэробных микроорганизмов, КОЕ/г, не боле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vertAlign w:val="superscript"/>
                <w:lang w:val="en-US"/>
              </w:rPr>
            </w:pPr>
            <w:r>
              <w:rPr/>
              <w:t>1 х 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vertAlign w:val="superscript"/>
                <w:lang w:val="en-US"/>
              </w:rPr>
            </w:pPr>
            <w:r>
              <w:rPr/>
              <w:t>2 х 10</w:t>
            </w:r>
            <w:r>
              <w:rPr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Споры/г &lt;*&gt; мезофильных и термофильных клостридий, не боле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Масса продукта (г), в которой не допускаются: БГКП (колиформы) патогенные микроорганизмы, в том числ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0,0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0,00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сальмонеллы и L. monocytogen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&lt;*&gt;   В   случае    направления   сырья   на    производство консервированной продукци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1.5. Содержание токсичных элементов (свинца, мышьяка, кадмия, ртути), антибиотиков, пестицидов и радионуклидов в мясе и субпродуктах в блоках не должно превышать допустимые уровни, установленные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Требования к сыр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. Для производства мяса в блоках и субпродуктов в блоках используют следующее сырь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говядину от молодых животных первой или второй категории остывшую или охлажденную по ГОСТ 77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вядину от молодых животных первой категории по ГОСТ Р 52478 и полученную при ее раздел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вядину жилованную массовой долей жировой ткани не более 9,0% включ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говядину жилованную массовой долей жировой и соединительной ткани не более 12,0% включ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вядину жилованную массовой долей жировой и соединительной ткани не более 20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ятину в тушах и полутушах остывшую или охлажденную - по ГОСТ 16867 и полученную при ее раздел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ятину жилованную массовой долей жировой ткани не более 9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инину от молодых животных второй категории остывшую или охлажденную, без шкуры - по ГОСТ 7724 и [6] и полученную при ее раздел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инину жилованную массовой долей жировой ткани от 13,0% до 17,0% включ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инину жилованную массовой долей жировой ткани от 28,0% до 32,0% включ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инину жилованную массовой долей жировой ткани не более 50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ину от молодых животных первой категории остывшую или охлажденную - по ГОСТ 27095 и полученную при ее раздел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ину жилованную массовой долей жировой и соединительной ткани до 12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ранину от молодых животных остывшую или охлажденную по ГОСТ 1935 и полученную при ее раздел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ранину жилованную массовой долей жировой и соединительной ткани не более 12,0% включ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бпродукты мясные (говяжьи, свиные, бараньи, конские) обработанные и охлажденные по [7]: печень, язык, сердц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2.2. Используемое мясное сырье по показателям безопасности должно соответствовать требованиям, установленным нормативными правовыми актами Российской Федерации, и сопровождаться удостоверением ка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ясное сырье должно быть получено от скота, производимого в соответствии с ветеринарно-зоотехническими правилами выращивания и откорма без применения стимуляторов роста, гормональных препаратов, кормовых антибиотиков, синтетических азотсодержащих веществ, продуктов микробного синтеза и других видов нетрадиционных кормовых средств, и должно отвечать требованиям к мясному сырью для детского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теринарно-санитарная экспертиза сырья должна исключать возможность использования мяса животных, пораженных губчатой энцефалопатией, и поступление его из регионов, в которых имеются случаи этого заболе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е допускается применение мяса быков, хряков и мяса от тощих живот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е допускается мясное сырье, полученное от трансгенных живот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Маркир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1. Маркировка должна быть четкой, средства для маркировки не должны влиять на показатели качества мяса в блоках и субпродуктов в блоках и должны быть изготовлены из материалов, допущенных в установленном порядке для контакта с пищевыми продуктами или с данной группой проду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 Маркировка продукта в потребительской таре по ГОСТ Р 51074 с дополне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я мяса в блоках или субпродуктов в блоках, вида (класс А или Б), группы и под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тикетка должна быть в полимерной обертке, или наклеена на упаковку, или вложена в н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3. Транспортная маркировка по ГОСТ 14192 с дополнительным нанесением манипуляционных знаков: "Скоропортящийся груз" и "Ограничение температуры", дополнительным грифом "Для детского пита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4. На каждую упаковочную единицу транспортной тары наносят маркировку с двух торцевых сторон при помощи штампа, трафарета, ярлыка или другим способом, содержащую следующие да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мяса в блоках или субпродуктов в блоках, вида (класс А или Б), группы и подгрупп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 местонахождение изготовителя [юридический адрес, включая страну, и, при несовпадении с юридическим адресом, адрес(а) производств(а) и организации в Российской Федерации, уполномоченной изготовителем на принятие претензий от потребителей на ее территории (при наличии)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у нет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зготовления и дату упаковы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рмическ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ищевую ценность (в соответствии с Приложением 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ю о подтверждении соответ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5. Маркировка мяса в блоках и субпродуктов в блоках, направляемых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Упак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1. Тара, упаковочные материалы и скрепляющие средства должны соответствовать требованиям санитарии по документам, в соответствии с которыми они изготовлены, и обеспечивать сохранность и товарный вид мяса и субпродуктов в блоках при транспортировании и хранении в течение всего срока годности, а также должны быть разрешены в установленном порядке для контакта с продукцией дан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2. Допускается использовать тару и упаковочные материалы, закупаемые по импорту или изготовленные из импортных материалов, разрешенные уполномоченными органами для контакта с данной группой продукции, обеспечивающие сохранность и качество продукции при транспортировании и хранении в течение всего срока год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3. Тара должна быть чистой, сухой, без постороннего запах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4. Тара, бывшая в употреблении, должна быть обработана дезинфицирующими средствами в соответствии с ветеринарно-санитарными правилами, утвержденны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5. Мясо в блоках и субпродукты в блоках должны быть одного вида, класса, группы и под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ладка мясного сырья в блоки - плотн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6. Масса нетто одной упаковочной единицы (без транспортной тары) - не более 20 к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 замораживанием допускается упаковка мяса в блоках и субпродуктов в пакеты или обертки из полимерной пленки. Для местной реализации внутри предприятия, производящего мясо в блоках и субпродукты в блоках, допускается использование замороженных блоков без упак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согласованию с потребителем допускается отгрузка блоков в упаковке, в которой производили их замораживание, в пакетирова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7. Замороженные блоки, сформированные в транспортный пакет с ненарушенными средствами скрепления пакета, принимают и отпускают без взвешивания по массе нетто и брутто, определяемой предприятием-изготовителем и указанной в транспортной маркировке, нанесенной с двух сторон на каждый пак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8. На длительное хранение поставку замороженных блоков, упакованных в ящики из гофрированного картона, осуществляют только в пакетирова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9. Пределы допускаемых отрицательных отклонений от номинальной массы нетто упаковочной единицы - по ГОСТ 8.579 и таблиц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324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оминальная масса </w:t>
              <w:br/>
              <w:t>нетто М, кг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ел допускаемых отрицательных      </w:t>
              <w:br/>
              <w:t>отклонений Т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 от масс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. 10 до 15 вклю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. 15 до 50 вклю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10. Упаковка мяса в блоках и субпродуктов в блоках, отправляемых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6. ПРАВИЛА ПРИЕМ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Мясо в блоках и субпродукты в блоках принимают партиями. Под партией понимают любое количество мяса в блоках и субпродуктов в блоках одного вида, класса, группы и подгруппы, выработанных в течение одной смены, предъявленное к одновременной сдаче-приемке, оформленное одним ветеринарным свидетельством и одним удостоверением качества, где указы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омер удостоверения и дату его выдач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зготовителя и его адре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проду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рмическ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згот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омер пар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езультаты текуще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ю о подтверждении соответ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Для оценки качества мяса в блоках и субпродуктов в блоках проводят выборку упаковочных единиц из разных мест партии в зависимости от ее объема в соответствии с числом, указанным в таблице 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ъем партии (число упаковочных</w:t>
              <w:br/>
              <w:t>единиц), шт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Число отобранных упаковочных  </w:t>
              <w:br/>
              <w:t>единиц, шт.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10 включ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1 до 100 включ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01 до 1000 включ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. 100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Органолептические показатели: внешний вид, цвет, запах определяют в каждой партии мяса в блоках и субпродуктов в бло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В случаях разногласия по составу мяса и субпродуктов в блоках, а также по требованию контролирующих организаций проводят гистологическую идентификацию состава продукта по ГОСТ Р 51604, ГОСТ Р 5248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Порядок и периодичность контроля микробиологических показателей, содержание токсичных элементов (свинца, мышьяка, кадмия, ртути), антибиотиков, пестицидов и радионуклидов устанавливает изготовитель продукции в программе производственного контроля по согласованию с территориальным уполномоченным органо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При получении неудовлетворительных результатов испытаний хотя бы по одному из показателей проводят повторные испытания на удвоенной выборке, взятой из той же партии. Результаты повторных испытаний распространяются на всю парт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7. МЕТОДЫ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тбор и подготовка проб к испытаниям - по ГОСТ Р 51448, ГОСТ Р 51447 (для коммерческих целей), ГОСТ 7269, ГОСТ 26668, ГОСТ 26669, ГОСТ 26670, ГОСТ 2692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е требования проведения микробиологических испытаний - по ГОСТ Р 514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Определение органолептических показателей - по ГОСТ 726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Определение свежести мяса и субпродуктов в блоках - по ГОСТ 19496, ГОСТ 2339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Определение массовой доли белка - по ГОСТ Р 50453, ГОСТ 2501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Содержание массовой доли жира - по ГОСТ 2304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6. Определение микробиологически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тогенные микроорганизмы, в том числе сальмонеллы, - по ГОСТ Р 50455, ГОСТ 21237, ГОСТ 3051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L. monocytogenes - по ГОСТ Р 51921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оры мезофильных и термофильных клостридий - по ГОСТ 10444.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зофильные аэробные и факультативно-анаэробные микроорганизмы (КМАФАнМ) - по ГОСТ 10444.15, бактерии группы кишечных палочек (колиформ) - по ГОСТ Р 50454, ГОСТ 3051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7. Определение токсичных эле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тути - по ГОСТ 26927, [9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ышьяка - по ГОСТ Р 51766, ГОСТ Р 51962, ГОСТ 26930, ГОСТ 3053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инца - по ГОСТ Р 51301, ГОСТ 26932, ГОСТ 30178, ГОСТ 3053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дмия - по ГОСТ Р 51301, ГОСТ 26933, ГОСТ 30178, ГОСТ 30538, [10], [11], [12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8. Определение пестицидов - по [13], [14], [15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9. Определение антибиотиков - по [16], [17], [18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0. Определение радионуклидов - по [19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1. Температуру мяса в блоках и субпродуктов в блоках определяют в толще тканей на глубине не менее 1 см жидкостным (нертутным) термометром, цифровым термометром [20] или другими аналогичными измерительными приб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2. Допускается применение других аттестованных методов контроля с метрологическими характеристиками не ниже характеристик методов, указанных в данном раз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8.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Мясо в блоках и субпродукты в блоках транспортируют всеми видами транспорта в изотермических транспортных средствах в соответствии с правилами перевозки скоропортящихся грузов, действующими на соответствующем виде тран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Мясо в блоках и субпродукты в блоках хранят при относительной влажности воздуха не менее 85% и температуре не выше минус 18 °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комендуемый срок годности и реализации мяса и субпродуктов в блоках при температуре минус (18 +/- 2) °С - не более 6 м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ранят мясо в блоках и субпродукты в блоках на поддонах или штабелями на напольных решетках с прокладкой рядов деревянными рейками толщиной 50 мм через каждые 80 - 100 см высоты штаб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отность укладки блоков в 1 куб. м грузового объема должна составлять, кг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00 - для блоков, не упакованных в транспортную та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0 - для блоков, упакованных в транспортную та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складировании блоков в штабеля необходимо учитывать максимально допустимую нагрузку на перекрытия многоэтажных холодиль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Транспортирование и хранение мяса в блоках и субпродуктов в блоках, отправляемых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правочное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ФОРМАЦИОННЫЕ СВЕДЕНИЯ О ПИЩЕВОЙ И ЭНЕРГЕТ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ЦЕННОСТИ 100 Г ПРОДУ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5"/>
        <w:gridCol w:w="2835"/>
        <w:gridCol w:w="2565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аименование   </w:t>
              <w:br/>
              <w:t>проду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елок,</w:t>
              <w:br/>
              <w:t>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р, г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алорийность, ккал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 А - мясо жилованное, замороженное в блоках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1 говядина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руппа 1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руппа 1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2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руппа 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4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руппа 1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2 свинина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руппа 2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 13,0 до 17,0     </w:t>
              <w:br/>
              <w:t>включ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 183,0 до 219,0 </w:t>
              <w:br/>
              <w:t>включ.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руппа 2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 28,0 до 32,0     </w:t>
              <w:br/>
              <w:t>включ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 314,0 до 350,0 </w:t>
              <w:br/>
              <w:t>включ.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руппа 2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,6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3 кон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4 баран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 Б - субпродукты обработанные, замороженные в блоках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1 - 4 (говяжьи, свиные, конские, бараньи)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зы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6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дц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lang w:val="en-US"/>
        </w:rPr>
      </w:pPr>
      <w:r>
        <w:rPr>
          <w:rFonts w:cs="Calibri"/>
          <w:b/>
        </w:rPr>
        <w:t>БИБЛИОГРАФ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75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  <w:lang w:val="en-US"/>
              </w:rPr>
            </w:pPr>
            <w:r>
              <w:rPr/>
              <w:t>[1]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Технологическая инструкция по производству мяса и субпродуктов, замороженных в блоках, для производства продуктов питания детей раннего возраста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2]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Правила ветеринарного осмотра убойных животных и ветеринарно-санитарной экспертизы мяса и мясных продуктов. - М.: Минсельхоз СССР, 1988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3]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Санитарные правила для предприятий мясной и птицеперерабатывающей промышленности. - М.: Минмясомолпром СССР и Минздрав СССР, 1970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4]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Санитарно-гигиенические требования к производству продуктов на мясной основе для питания детей раннего возраста, 2001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5] СанПиН 2.3.2.1078-2001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Гигиенические требования безопасности и пищевой ценности пищевых продуктов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6] ТУ 9211-363-00419779-98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Свиньи для убоя и мясо - свинина для детского питания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7] ТУ 9212-460-00419779-2002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Субпродукты мясные обработанные. Технические условия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8] СанПиН 2.3.2.1940-2005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рганизация детского питания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9] МУ 5178-90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бнаружению и определению содержания общей ртути в пищевых продуктах методом беспламенной атомной абсорбции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0] МУ 01-19/47-11-92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атомно- адсорбционным методам определения токсичных элементов в пищевых продуктах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1] МУК 4.1.985-2000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пределение содержания токсичных элементов в пищевых продуктах и продовольственном сырье. Методика автоклавной пробоподготовки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2] МУК 4.1.986-2000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ка выполнения измерений массовой доли свинца и кадмия в пищевых продуктах и продовольственном сырье методом электротермической атомно-абсорбционной спектрометрии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3] МУ Сборник НН-25-(1976 - 1997 гг.)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пределение микроколичеств пестицидов в продуктах питания, кормах и внешней среде. Методы определения микроколичеств пестицидов в продуктах питания, кормах и внешней среде/Справочник под ред. А.М. Клисенко. - М., 1992 г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4] МУ 1222-75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пределение хлорорганических пестицидов в мясе, продуктах и животных жирах хроматографией в тонком слое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5] МУ 2142-80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пределению хлорорганических пестицидов в воде, продуктах питания, кормах и табачных изделиях методом хроматографии в тонком слое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6] МУК 4.2.026-95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Экспресс-метод определения антибиотиков в пищевых продуктах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7] МР 4.18/1890-91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рекомендации по обнаружению, идентификации и определению остаточных количеств левомицетина в продуктах животного происхождения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8] МУ 3049-84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пределению остаточных количеств антибиотиков в продуктах животноводства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9] МУК 2.6.1.1194-2003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Радиологический контроль. Стронций-90 и цезий-137. Пищевые продукты. Отбор проб, анализ и гигиеническая оценка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20] ТУ 4215-002-13245171-2001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Термометр цифровой "Замер-1"</w:t>
            </w:r>
          </w:p>
        </w:tc>
      </w:tr>
    </w:tbl>
    <w:p>
      <w:pPr>
        <w:pStyle w:val="ConsPlusNonformat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24:00Z</dcterms:created>
  <dc:creator>isp-p.ru</dc:creator>
  <dc:description/>
  <cp:keywords/>
  <dc:language>en-US</dc:language>
  <cp:lastModifiedBy>катя</cp:lastModifiedBy>
  <dcterms:modified xsi:type="dcterms:W3CDTF">2011-03-21T18:38:00Z</dcterms:modified>
  <cp:revision>3</cp:revision>
  <dc:subject/>
  <dc:title/>
</cp:coreProperties>
</file>