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гентства по техническом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гулированию и метролог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6 декабря 2005 г. N 337-с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7 год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АЦИОНАЛЬ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ЯСО ЦЫПЛЯТ МЕХАНИЧЕСКОЙ ОБВАЛКИ ДЛЯ ПРОДУКТОВ</w:t>
      </w:r>
    </w:p>
    <w:p>
      <w:pPr>
        <w:pStyle w:val="ConsPlusTitle"/>
        <w:widowControl/>
        <w:jc w:val="center"/>
        <w:rPr>
          <w:lang w:val="en-US"/>
        </w:rPr>
      </w:pPr>
      <w:r>
        <w:rPr/>
        <w:t>ДЕТСКОГО</w:t>
      </w:r>
      <w:r>
        <w:rPr>
          <w:lang w:val="en-US"/>
        </w:rPr>
        <w:t xml:space="preserve"> </w:t>
      </w:r>
      <w:r>
        <w:rPr/>
        <w:t>ПИТАН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MECHANICALLY SEPARATED CHICKEN MEAT FOR CHILDREN'S FOOD.</w:t>
      </w:r>
    </w:p>
    <w:p>
      <w:pPr>
        <w:pStyle w:val="ConsPlusTitle"/>
        <w:widowControl/>
        <w:jc w:val="center"/>
        <w:rPr/>
      </w:pPr>
      <w:r>
        <w:rPr/>
        <w:t>SPECIFICATIONS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Т Р 52418-200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Сведения о стандарт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Государственным учреждением "Всероссийский научно-исследовательский институт птицеперерабатывающей промышленности" Российской Академии сельскохозяйственных наук (ГУ ВНИИПП Россельхозакадем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ен Техническим комитетом по стандартизации ТК 116 "Продукты переработки птицы, яиц и сублимационной сушк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твержден и введен в действие Приказом Федерального агентства по техническому регулированию и метрологии от 26 декабря 2005 г. N 337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на официальном сайте национального органа Российской Федерации по стандартизации в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мясо цыплят механической обвалки, предназначенное для изготовления продуктов для питания детей раннего возраста (МЦМ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, обеспечивающие безопасность продукции, изложены в 4.2.2, 4.2.3, требования к качеству - 4.2.1, маркировке - 4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289-99. Ящики полимерные многооборотные. Общие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301-99. Продукты пищевые и продовольственное сырье. Инверсионно-вольтамперометрические методы определения содержания токсичных элементов (кадмия, свинца, меди и цинк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6-99. Микробиология. Продукты пищевые. Общие правила микробиологических исслед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7-99. Мясо и мясные продукты. Методы отбора проб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448-99. Мясо и мясные продукты. Методы подготовки проб для микробиологических исслед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604-2000. Мясо и мясные продукты. Метод гистологической идентификации соста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766-2001. Сырье и продукты пищевые. Атомно-абсорбционный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21-2002. Продукты пищевые. Методы выявления и определения бактерий Listeria monocytoqenes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44-2002. Мясо птицы. Методы определения органолептических показателей, температуры и масс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62-2002. Продукты пищевые и продовольственное сырье. Инверсионно-вольтамперометрический метод определения массовой концентрации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197-2003. Мясо и мясные продукты для детского питания. Метод определения размеров костных част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306-2005. Мясо птицы (тушки цыплят, цыплят-бройлеров и их разделанные части) для детского питани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2417-2005. Мясо птицы механической обвалки. Методы определения массовой доли костных включений и каль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4288-76. Изделия кулинарные и полуфабрикаты из рубленого мяса. Правила приемки и методы испыт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702.2.0-95. Мясо птицы, субпродукты и полуфабрикаты птичьи. Методы отбора проб и подготовка к микробиологическим исследования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702.2.1-95. Мясо птицы, субпродукты и полуфабрикаты птичьи. Метод определения количества мезофильных аэробных и факультативно-анаэробных микроорганизм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7702.2.3-93. Мясо птицы, субпродукты и полуфабрикаты птичьи. Метод выявления сальмонел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793-74. Продукты мясные. Методы определения вл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0354-82. Пленка полиэтиленовая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3513-86. Ящики из гофрированного картона для продукции мясной и молочной промышленности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4192-96. Маркировка груз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5846-2002. Продукция, отправляемая в районы Крайнего Севера и приравненные к ним местности. Упаковка, маркировка,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042-86. Мясо и мясные продукты. Методы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011-81. Мясо и мясные продукты. Методы определения бел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ы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ы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д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38-97. Продукты пищевые. Методика определения токсичных элементов атомно-эмиссионным мет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При пользовании настоящим стандартом целесообразно проверить действие ссылочных стандартов в информационной системе общего пользования на официальном сайте национального органа Российской Федерации по стандартизации в сети Интернет или по ежегодно издаваем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3. КЛАССИФИКА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В зависимости от массовой доли жира МЦМО подразделяют на следующие ви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ЦМО 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ЦМО 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зависимости от температуры в толще продукта МЦМО по термическому состоянию подразделяют на: охлажденное - с температурой от 0 °С до 2 °С включ. и с температурой от 2 °С до 8 °С включ.; замороженное - с температурой от минус 12 °С до минус 18 °С; глубокозамороженное - с температурой не выше минус 18 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4. ТЕХНИЧЕСКИЕ ТРЕБ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МЦМО должно соответствовать требованиям настоящего стандарта и вырабатываться по технологической инструкции, регламентирующей технологический процесс производства, с соблюдением санитарно-гигиенических требований к производству продуктов на мясной основе для питания детей раннего возраста [1], инструкции по санитарно-микробиологическому контролю тушек, мяса птицы, птицепродуктов на птицеводческих и птицеперерабатывающих предприятиях [2], правил ветеринарного осмотра убойных животных и ветеринарно-санитарной экспертизы мяса и мясных продуктов [3], ветеринарно-санитарных правил для предприятий (цехов) переработки птицы [4], санитарно-эпидемиологических правил и нормативов [5], утвержденных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Характерис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2.1. По органолептическим и физико-химическим показателям МЦМО должно соответствовать требованиям, указанным в таблице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аименование      </w:t>
              <w:br/>
              <w:t>показателя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актеристика и 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ЦМО 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ЦМО Б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нешний вид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родная тонкоизмельченная масс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светло-розового до розового. Возможно</w:t>
              <w:br/>
              <w:t>наличие включений темно-красного цвет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ах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ойственный данному продукту, без      </w:t>
              <w:br/>
              <w:t>постороннего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овая доля сухих    </w:t>
              <w:br/>
              <w:t>веществ, %, не менее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овая доля белка,   </w:t>
              <w:br/>
              <w:t>%, не менее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совая доля жира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12 до 15,0 включ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. 15,0 до 18,0   </w:t>
              <w:br/>
              <w:t>включ.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овая доля костных  </w:t>
              <w:br/>
              <w:t>включений, %, не более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совая доля кальция, </w:t>
              <w:br/>
              <w:t>%, не более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костных частиц,</w:t>
              <w:br/>
              <w:t>мкм, не более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2.2. Микробиологические показатели МЦМО не должны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2.3. Содержание токсичных элементов (свинца, кадмия, ртути, мышьяка), антибиотиков, пестицидов, радионуклидов в МЦМО не должно превышать норм, установл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Требования к сырью и материал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1. Для выработки МЦМО должны применя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ушки цыплят, цыплят-бройлеров, полутушки, передняя и задняя части, четвертины передняя и задняя, окорочка, бедра и грудки для детского питания по ГОСТ Р 523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ясо цыплят, цыплят-бройлеров для продуктов детского питания по нормативному или техническому доку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ыработки МЦМО А применяют тушки цыплят, цыплят-бройлеров 2-го сорта, МЦМО Б - тушки цыплят, цыплят-бройлеров 1-го и 2-го сор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2. Не допускается применя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ясное сырье, замороженное более одного р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ясное сырье от трансгенных живот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3.3. Мясное сырье, используемое для производства МЦМО, по показателям безопасности должно соответствовать требованиям, установленны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ырье должно быть разрешено к применению в установленном порядке и сопровождаться документами, удостоверяющими его безопасность и ка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Маркиров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4.1. Маркировка должна быть четкой, средства для маркировки не должны влиять на показатели качества МЦМО и должны быть изготовлены из материалов, допущенных в установленном порядке для контакта с пищев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2. Транспортная маркировка - по ГОСТ 14192 с дополнительным грифом "Детское питание" и нанесением манипуляционных знаков: "Скоропортящийся груз", "Ограничение температуры", "Беречь от влаг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пускается по согласованию с потребителем не наносить маркировку на многооборотную тару с продукцией, предназначенной для местной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3. На каждую единицу транспортной тары с МЦМО наносят маркировку при помощи штампа, трафарета или наклеивания этикетки или другим способом, содержащую следующие данн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ищевую ц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 местонахождение изготовителя (юридический адрес, включая страну, и, при несовпадении с юридическим адресом, адрес(а) производств(а)) и организации в Российской Федерации, уполномоченной изготовителем на принятие претензий от потребителей на ее территор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варный знак изготовителя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рмическ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 и дату упаковы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 и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у брутто, нетт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стандарта, в соответствии с которым изготовлен и может быть идентифицирован продук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Упаков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1. Тара, упаковочные материалы и скрепляющие средства должны соответствовать требованиям санитарии, техническим документам и [6], обеспечивать сохранность и товарный вид МЦМО при транспортировании и хранении в течение всего срока годности, а также должны быть разрешены в установленном порядке для контакта с данной групп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2. МЦМО выпускают упакованным в транспортную тару - ящики из гофрированного картона по ГОСТ 13513 (только для замороженного и глубокозамороженного МЦМО), полимерные - по ГОСТ Р 51289 с предварительно вложенным полимерным мешком-вкладышем или дно и стенки ящиков должны быть выстланы полиэтиленовой пленкой по ГОСТ 10354 или другой полимерной пленкой, разрешенной в установленном порядке для контакта с данной группой продукции. Выступающими концами пленки МЦМО должно быть накрыто сверх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3. При использовании других видов транспортной тары и упаковочных материалов, в том числе закупаемых по импорту или изготовленных из импортных материалов, они должны быть разрешены в установленном порядке для контакта с данной групп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4. В каждую единицу транспортной тары упаковывают МЦМО одного вида, одной даты выработки и термического состояния; масса нетто МЦМО не должна превышать 20 к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5. Упаковка МЦМО, отправляемого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5. ПРАВИЛА ПРИЕМ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Правила приемки и объем выборок - по ГОСТ 428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Каждая партия МЦМО должна сопровождаться удостоверением о качестве и безопасности, ветеринарным свидетельством по установленной форме при реализации за пределы области или ветеринарной справкой - в пределах города,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В удостоверении о качестве и безопасности указы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удостоверения и дату его выдач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изгото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именование проду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у изгот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омер пар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рок го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ловия хра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зультаты текуще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значение настоящего станда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формацию о подтверждении соответ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Органолептические показатели по 4.2.1 определяют в каждой пар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Порядок и периодичность контроля физико-химических показателей по 4.2.1 устанавливает изготовитель продукции по согласованию с территориальными уполномоченными органа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В случае разногласия по составу МЦМО, а также по требованию контролирующих организаций проводят гистологическую идентификацию состава продукта по ГОСТ Р 5160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Порядок и периодичность контроля микробиологических показателей, содержания токсичных элементов (ртути, мышьяка, свинца, кадмия), антибиотиков, пестицидов, радионуклидов устанавливает изготовитель продукции в программе производственного контроля, согласованной с территориальным уполномоченным орган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6. МЕТОДЫ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Отбор проб и подготовка их к испытаниям - по ГОСТ 4288, ГОСТ Р 51447, ГОСТ Р 51448, ГОСТ 26929, ГОСТ 7702.2.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Определение органолептических показателей - внешнего вида, цвета и запаха МЦМО проводят при дневном освещении на выборке по 6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зультаты определения сравнивают с требованиями 4.2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Определение физико-химически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и сухих веществ - по ГОСТ 979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и белка - по ГОСТ 2501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и жира - по ГОСТ 2304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и костных включений - по ГОСТ Р 5241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ссовой доли кальция - по ГОСТ Р 5241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меры костных включений - по ГОСТ Р 5219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дентификация состава продукта - по ГОСТ Р 5160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Определение температуры в толще продукта - по ГОСТ Р 5194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Общие требования проведения микробиологического контроля - по ГОСТ Р 514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Определение микробиологических показателей - по ГОСТ 7702.2.1, ГОСТ 7702.2.3, ГОСТ Р 51921, [7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Определение содержания токсичных элементов - по ГОСТ Р 51301, ГОСТ 30178, ГОСТ 30538, [8], [9] и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тути - по ГОСТ 26927, [10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ышьяка - по ГОСТ 26930, ГОСТ Р 51766, ГОСТ Р 5196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винца - по ГОСТ 26932, [11]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дмия - по ГОСТ 26933, [11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8. Определение антибиотиков - по [12], [13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9. Определение пестицидов - по [14] - [16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0. Определение радионуклидов - по [17] - [19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1. Допускается применение других методов контроля, утвержденных в установленном порядке, с метрологическими характеристиками не ниже характеристик, указанных в разделе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</w:rPr>
      </w:pPr>
      <w:r>
        <w:rPr>
          <w:rFonts w:cs="Calibri"/>
          <w:b/>
        </w:rPr>
        <w:t>7. ТРАНСПОРТИРОВАНИЕ И ХРАН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МЦМО транспортируют всеми видами транспорта в соответствии с правилами перевозок скоропортящихся грузов, действующими на транспорте данного вида, при соблюдении гигиенически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ЦМО на территории изготовителя транспортируют в соответствии с [1]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Транспортирование МЦМО, отправляемого в районы Крайнего Севера и приравненные к ним местности, - по ГОСТ 1584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Рекомендуемые сроки годности охлажденного МЦМО с температурой в толще продукта от 0 °С до 2 °С при температуре от 0 °С до 2 °С и относительной влажности воздуха (82 +/- 2)% - не более 16 ч, охлажденного - при температуре воздуха не выше 12 °С и относительной влажности воздуха (90 +/- 5)% - не более 2 ч с момента выработки при использовании на предприятии-изготовителе, замороженного - при температуре не выше минус 12 °С - не более 2 мес., глубокозамороженного - при температуре не выше минус 18 °С - не более 3 мес. со дня вырабо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lang w:val="en-US"/>
        </w:rPr>
      </w:pPr>
      <w:r>
        <w:rPr>
          <w:rFonts w:cs="Calibri"/>
          <w:b/>
        </w:rPr>
        <w:t>БИБЛИОГРАФ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308"/>
      </w:tblGrid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  <w:lang w:val="en-US"/>
              </w:rPr>
            </w:pPr>
            <w:r>
              <w:rPr/>
              <w:t>[1]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Санитарно-гигиенические требования к производству продуктов на мясной основе для питания детей раннего возраста, утвержденные Минсельхозом России, М., 2001 г.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2] Инструкция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Инструкция по санитарно- микробиологическому контролю тушек, мяса птицы, птицепродуктов, яиц и яйцепродуктов на птицеперерабатывающих предприятиях, утвержденная Главным управлением ветеринарии с Государственной ветеринарной инспекцией, М., 1990 г.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3]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Правила ветеринарного осмотра убойных животных и ветеринарной экспертизы мяса и мясных продуктов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[4]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/>
              <w:t>Ветеринарно-санитарные правила для предприятий (цехов) переработки птицы, N 4261-87 от 06.03.1987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5] СанПиН 2.3.2.1078-2001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Гигиенические требования безопасности и пищевой ценности пищевых продуктов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6] ГН 2.3.3.972-2000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Предельно допустимые количества химических веществ, выделяющихся из материалов, контактирующих с пищевыми продуктами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7] МУК 4.2.1122-2002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рганизация контроля и методы выявления бактерий Listeria monocytogenes в пищевых продуктах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8] МУК 4.1.985-2000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Определение содержания токсичных элементов в пищевых продуктах и продовольственном сырье. Методика автоклавной пробоподготовки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9] МУ 01-19/47-11-92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атомно абсорбционным методам определения токсичных элементов в пищевых продуктах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0] МУ 5178-90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ртути в пищевых продуктах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1] МУК 4.1.986-2000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Методика выполнения измерений массовой доли свинца и кадмия в пищевых продуктах и продовольственном сырье методом электротермической атомно-абсорбционной спектрометрии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2] МУ 3049-84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остаточных количеств антибиотиков в продуктах животноводства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3] МУК 4.2.026-95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Экспресс-метод определения антибиотиков в пищевых продуктах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4] МУ 2142-80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 по определению хлорорганических пестицидов в воде, продуктах питания, кормах и табачных изделиях методом хроматографии в тонком слое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5] МУ 1222-75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Определение хлорорганических пестицидов в мясе, продуктах животноводства и животных жирах хроматографией в тонком слое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6] ГН 1.2.1323-2003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Гигиенические нормативы содержания пестицидов в объектах окружающей среды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7] МУК 2.6.1.1194-2003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Радиационный контроль. Стронций-90 и цезий-137. Пищевые продукты. Отбор проб, анализ и гигиеническая оценка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8] МУ 5778-91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Стронций-90. Определение в пищевых продуктах. М., 1991. Свидетельство МА МВИ ИБФ N 14/1-89</w:t>
            </w:r>
          </w:p>
        </w:tc>
      </w:tr>
      <w:tr>
        <w:trPr/>
        <w:tc>
          <w:tcPr>
            <w:tcW w:w="2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[19] МУ 5779-91</w:t>
            </w:r>
          </w:p>
        </w:tc>
        <w:tc>
          <w:tcPr>
            <w:tcW w:w="63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/>
              <w:t>Методические указания. Цезий-137. Определение в пищевых продуктах. М., 1991. Свидетельство МА МВИ ИБФ N 15/1-89</w:t>
            </w:r>
          </w:p>
        </w:tc>
      </w:tr>
    </w:tbl>
    <w:p>
      <w:pPr>
        <w:pStyle w:val="ConsPlusNonformat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25:00Z</dcterms:created>
  <dc:creator>isp-p.ru</dc:creator>
  <dc:description/>
  <cp:keywords/>
  <dc:language>en-US</dc:language>
  <cp:lastModifiedBy>катя</cp:lastModifiedBy>
  <dcterms:modified xsi:type="dcterms:W3CDTF">2011-03-21T19:16:00Z</dcterms:modified>
  <cp:revision>3</cp:revision>
  <dc:subject/>
  <dc:title/>
</cp:coreProperties>
</file>