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C00000"/>
        </w:rPr>
      </w:pPr>
      <w:r>
        <w:rPr>
          <w:rFonts w:cs="Arial"/>
          <w:b/>
          <w:color w:val="C00000"/>
        </w:rPr>
        <w:t>ВНИМАНИЕ!</w:t>
      </w:r>
      <w:r>
        <w:rPr>
          <w:rFonts w:cs="Arial"/>
          <w:color w:val="C00000"/>
        </w:rPr>
        <w:t xml:space="preserve"> ДАННЫЙ ДОКУМЕНТ НЕ ЯВЛЯЕТСЯ ОФИЦИАЛЬНОЙ ВЕРСИЕЙ. ИНФОРМАЦИЯ СПРАВОЧНАЯ, ИСКЛЮЧИТЕЛЬНО ДЛЯ ОЗНАКОМИТЕЛЬНЫХ Ц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C00000"/>
        </w:rPr>
      </w:pPr>
      <w:r>
        <w:rPr>
          <w:rFonts w:cs="Calibri"/>
          <w:color w:val="C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стандарта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0 октября 2003 г. N 284-с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ата введения -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 января 2005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ЯЙЦА КУРИНЫЕ ПИЩЕВЫ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ХНИЧЕСКИЕ УСЛОВ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FOOD CHICKEN EGGS. SPECIFICATIONS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Т Р 52121-2003</w:t>
      </w:r>
    </w:p>
    <w:p>
      <w:pPr>
        <w:pStyle w:val="Normal"/>
        <w:autoSpaceDE w:val="false"/>
        <w:spacing w:lineRule="auto" w:line="240" w:before="0" w:after="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редислов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азработан Российским птицеводческим союзом (Росптицесоюз), Государственным научным учреждением Всероссийским научно-исследовательским и технологическим институтом птицеводства (ГНУ ВНИТИП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 Техническим комитетом по стандартизации ТК 90 "Птицеводство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нят и введен в действие Постановлением Госстандарта России от 10 октября 2003 г. N 284-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веден впервы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1. ОБЛАСТЬ ПРИМЕ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стандарт распространяется на пищевые куриные яйца - диетические и столовые (далее - яйца), предназначенные для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бования безопасности изложены в 5.2.6, 5.2.7; к качеству - в 5.2.2, 5.2.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2. НОРМАТИВНЫЕ ССЫЛ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использованы ссылки на следующие стандар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4192-96. Маркировка груз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5846-2002. Продукция, отправляемая в районы Крайнего Севера и приравненные к ним местности. Упаковка, маркировка,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4104-2001. Весы лабораторные. Общие техническ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668-85. Продукты пищевые и вкусовые. Методы отбора проб для микробиологических анализ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669-85. Продукты пищевые и вкусовые. Подготовка проб для микробиологических анализ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7-86. Сырье и продукты пищевые. Метод определения рту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9-94. Сырье и продукты пищевые. Подготовка проб. Минерализация для определения содержа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0-86. Сырье и продукты пищевые.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2-86. Сырье и продукты пищевые. Методы определения свинц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3-86. Сырье и продукты пищевые. Методы определения кадм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9329-92. Весы для статического взвешивания. Общие техническ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178-96. Сырье и продукты пищевые. Атомно-абсорбционный метод определе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364.2-96. Продукты яичные. Методы микробиологическ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38-97. Продукты пищевые. Методика определения токсичных элементов атомно-эмиссионным метод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46-99 (ИСО 7218-96). Микробиология. Продукты пищевые. Общие правила микробиологических исследов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766-2001. Сырье и продукты пищевые. Атомно-абсорбционный метод определения мышья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3. ОПРЕД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Диетические яйца: яйца, срок хранения которых не превышает 7 с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Столовые яйца: яйца, срок хранения которых при температуре от 0 °С до 20 °С составляет от 8 до 25 сут., и яйца, которые хранились в промышленных холодильниках на предприятии-производителе при температуре от минус 2 °С до 0 °С не более 90 с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Мытые яйца: яйца, отобранные специальными моющими средствами, разрешенными к применению уполномоченными органа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Недостаточно плотный белок: белок, который при выливании на гладкую поверхность слегка расте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Незначительно перемещающийся от центра желток: видимый, слегка распластанный, подвижный желт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4. КЛАССИФИКА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Яйца в зависимости от сроков хранения классифицируются по следующим вид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иетическ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толовы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5. ТЕХНИЧЕСК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Яйца должны соответствовать требованиям настоящего стандарта, ветеринарного законодательства [1] и санитарно-эпидемиологическим правилам и нормативам [2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Характерис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. Яйца в зависимости от их массы подразделяются на пять категорий и соответствуют требованиям таблицы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сса одного яйца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сса 10 яиц, г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сса 360 яиц, кг, не мене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 и с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0 и с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 и с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б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 65 до  7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 650 до  74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 23,4 до  26,9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55 -"- 6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550 -"- 64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19,8 -"- 23,3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тор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45 -"- 5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450 -"- 54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16,2 -"- 19,7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е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35 -"- 4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350 -"- 44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12,6 -"- 16,19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 Яйца по качественным характеристикам (состоянию воздушной камеры, положению желтка, плотности и цвету белка) должны соответствовать требованиям таблицы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ид яиц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арактеристик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остояние воздушной камеры и ее выс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остояние и положение жел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лотность и цвет бел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ие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подвижная; высота - не более 4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чный, едва видимый, но контуры не видны, занимает центральное положение и не перемещ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тный, светлый, прозрач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оловые: хранившиеся при температуре от 0 °С до 20 °С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подвижная или допускается некоторая подвижность; высота - не более 7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чный, малозаметный, может слегка перемещаться, допускается небольшое отклонение от центрального по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о ж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хранившиеся в промышленных или торговых холодильниках при температуре от минус 2 °С до 0 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подвижная или допускается некоторая подвижность; высота - не более 9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чный, малозаметный, перемещающийся от центрального по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тный, допускается недостаточно плотный, светлый, прозрачны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3. Скорлупа яиц должна быть чистой, без пятен крови и помета, и неповрежден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скорлупе диетических яиц наличие единичных точек или полосок (следов от соприкосновения яиц с полом клетки или транспортером для сбора я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скорлупе столовых яиц - пятен, точек и полосок (следов от соприкосновения яиц с полом клетки или транспортером для сбора яиц), занимающих не более 1/8 ее поверх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4. Допускается загрязненные яйца обрабатывать специальными моющими средствами, разрешенными к применению уполномоченными органа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5. Яйца, предназначенные для длительного хранения, не следует мы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6. Содержимое яиц не должно иметь посторонних запахов (гнилости, тухлости, затхлости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7. Содержание токсичных элементов (свинца, кадмия, ртути, мышьяка), антибиотиков, пестицидов, радионуклидов и микробиологические показатели в яйцах не должны превышать допустимые уровни, установленные санитарно-эпидемиологическими правилами и нормативами [2], индексы 1.1.15; 1.1.15.1; 1.1.15.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Маркир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1. Каждое яйцо маркируют средствами, разрешенными уполномоченными органами в установленном порядке для контакта с пищевыми продуктами. Средства для маркировки не должны влиять на качество продуктов. Маркировка яиц должна быть четкой, легко читае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 Яйца маркируют методом штемпелевания, напыления или иным способом, обеспечивающим четкость маркировки. Высота цифр и букв, обозначающих наименование, категорию и дату сортировки, должна быть не меньше 3 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наносить на яйца дополнительную информацию (наименование предприятия-производителя или товарный зна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3. На диетических яйцах указывают: вид яиц, категорию и дату сортировки (число и месяц); на столовых - только вид яиц и категор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яиц при маркировке обозначают: диетические - Д, столовые - 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тегорию яиц обозначают: высшая - В, отборная - О, первая - 1, вторая - 2, третья -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4. На каждую упаковочную единицу потребительской тары наносят маркировку, характеризующую продук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 местонахождение производителя (юридический адрес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варный знак изготовителя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продукта, вид, категор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сортиров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 и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ищевую ц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настоящего станда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ю о серт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не наносить маркировку на яйца, упакованные в потребительскую тару, при условии опечатывания данной тары этикеткой с указан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тикетка должна размещаться таким образом, чтобы она разрывалась при вскрытии потребительской та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5. Продукт может сопровождаться и другой информацией, в том числе рекламной, характеризующей продукт, производителя, а также может наноситься штриховой к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6. Транспортная маркировка - по ГОСТ 14192 с нанесением манипуляционных знаков "Беречь от влаги", "Хрупкое. Осторожно" и "Вер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7. На каждую упаковочную единицу транспортной тары на две ее торцевые стенки наносят этикетку с маркировкой, характеризующей продук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 местонахождение производителя (юридический адрес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варный знак изготовителя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продукта, вид, категор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сортиров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 и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настоящего станда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ю о серт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8. Маркировка яиц, предназначенных для отгрузки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Упак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1. Тара, упаковочные материалы (бугорчатые прокладки) и скрепляющие средства должны соответствовать требованиям нормативных документов, быть разрешены уполномоченными органами в установленном порядке для контакта с пищевыми продуктами, обеспечивать сохранность, целостность скорлупы, качество, товарный вид и гарантировать безопасность яиц при транспортировании и хран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2. Яйца упаковывают отдельно по видам и категор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4.3. Тара, бугорчатые прокладки, упаковочные материалы и скрепляющие средства должны быть неповрежденными, чистыми, сухими, без постороннего запах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использовать другие виды тары и упаковки, в том числе закупаемые по импорту или изготовляемые из импортных материалов, разрешенные уполномоченными органами в установленном порядке для контакта с пищевыми продуктами и обеспечивающие сохранность и качество яиц при транспортировании и хран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ра, бывшая в употреблении, должна быть обработана дезинфицирующими средствами в соответствии с ветеринарно-санитарными правилами, утвержденны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4. Упаковка яиц, предназначенных для отгрузки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6. ПРАВИЛА ПРИЕМ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Яйца принимают парт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ртией считается любое количество яиц одного вида, категории и одной даты сортировки, упакованное в одну упаковочную единицу транспортной тары и оформленное одним документом о качестве и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Каждую партию яиц сопровождают одним документом, в котором поставщик удостоверяет соответствие их качества и безопасности требованиям настоящего стандарта, ветеринарным свидетельством по установленной форме при реализации за пределы области и ветеринарной справкой - в пределах города,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наличие в одном транспортном средстве нескольких партий (не более 5) последовательных дней сортировки, каждая из которых должна быть оформлена одним удостоверением о качестве и безопасности и одним ветеринарным свиде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При приемке яиц в каждой категории допускается не более 6% яиц, которые по массе относятся к низшей категории. Отклонения от минимальной массы одного яйца для данной категории не должны превышать 1 г. Партию, содержащую более 6% яиц, которые по массе относятся к низшей категории, принимают по соответствующей нижеследующей катег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Для проверки соответствия качественных характеристик яиц (5.2.2), посторонних запахов (5.2.6), состояния скорлупы (5.2.3) требованиям настоящего стандарта от партии яиц проводят выборку в соответствии с требованиями таблицы 3. Упаковочные единицы отбирают из разных мест партии (сверху, из середины, сниз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right"/>
        <w:rPr/>
      </w:pPr>
      <w:r>
        <w:rPr>
          <w:rFonts w:eastAsia="Calibri"/>
        </w:rPr>
        <w:t xml:space="preserve">                                                          </w:t>
      </w:r>
      <w:r>
        <w:rPr/>
        <w:t>В штуках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ичество упаковочных единиц в парт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ичество отбираемых упаковочных един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 10 вклю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  11 -"-   50 -"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"-  51 -"-  100 -"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"- 101 -"-  500 -"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"- 501 -"- 1000 -"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</w:tbl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режденные упаковочные единицы в выборку не включают. Яйца в поврежденных упаковочных единицах подвергают 100%-ной рассортиро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5. Порядок и периодичность контроля за содержанием токсичных элементов (ртути, кадмия, свинца, мышьяка), антибиотиков, пестицидов, радионуклидов и микробиологических показателей устанавливает производитель продукции в программе производственного контрол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В каждой партии яиц проводится проверка соответствия качества упаковывания, правильности маркирования, чистоты и целостности скорлупы, качественных характеристик (состояния воздушной камеры, положения желтка, плотности и цвета белка) и наличия постороннего запаха (гнилости, тухлости, затхлости и др.) требованиям настоящего станда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7. При получении неудовлетворительных результатов при контроле отобранной выборки яиц хотя бы по одному из показателей проводят повторный контроль образцов, взятых от той же партии я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повторного контроля считаются окончательными и распространяются на всю парт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7. МЕТОДЫ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тбор проб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1. Для проведения контроля из выбранных по 6.3 упаковочных единиц отбирают прокладки и яйца в количестве, указанном в таблице 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sz w:val="22"/>
          <w:szCs w:val="22"/>
        </w:rPr>
        <w:t>В штуках</w:t>
      </w:r>
    </w:p>
    <w:p>
      <w:pPr>
        <w:pStyle w:val="ConsPlusNonformat"/>
        <w:widowControl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ичество отобранных упаковочных един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ичество прокладок, отбираемых из каждой упаковочной един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бщее количество отбираемых яиц(объем выборк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0</w:t>
            </w:r>
          </w:p>
        </w:tc>
      </w:tr>
    </w:tbl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использовании транспортной и потребительской тары меньшей вместимости (4, 6, 10, 12 и 15 штук) общее количество отобранных яиц должно быть не менее, чем указано в таблице 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5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личество яиц в партии, шту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бъем выборки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   360 вклю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   361 -"-  3600 -"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 3601 -"- 10800 -"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"- 10801 -"- 36000 -"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в.  3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2. Для определения качественных характеристик, категории, чистоты скорлупы, запаха отбирают от объединенной пробы 50% я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определения содержания токсичных элементов, антибиотиков, пестицидов и радионуклидов от объединенной пробы отбирают 25% я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определения микробиологических показателей от объединенной пробы отбирают 25% яиц, но не менее 30 ш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Определение чистоты скорлупы, запаха содержимого яиц, плотности и цвета бел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тод заключается в оценке чистоты скорлупы (5.2.3), запаха содержимого яиц (5.2.6), плотности и цвета белка (5.2.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1. Чистоту скорлупы отобранных яиц проверяют визуально при ярком рассеянном свете или люминесцентном освещении в части объединенной пробы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2. Запах содержимого яиц определяют органолептичес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3. Плотность и цвет белка определяют визуально путем выливания яйца на гладкую поверх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Определение массы яи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1. Средства измер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сы по ГОСТ 24104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сы по ГОСТ 2932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применение других средств измерений, метрологические характеристики которых не ниже указ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2. Каждую отобранную упаковочную единицу взвешивают по ГОСТ 24104 с погрешностью не более 0,1 кг, затем освобождают от содержимого и взвешивают пустую упаковку с проклад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ссу яиц каждой упаковочной единицы определяют по разности массы упаковки с содержимым и массы пустой упаковки с проклад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3. Массу яиц определяют путем взвешивания на весах для статического взвешивания по ГОСТ 29329 среднего класса точности с наибольшим пределом взвешивания 50 к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4. Массу одного яйца, а также массу 10 яиц определяют взвешиванием на лабораторных весах по ГОСТ 24104 с пределом допускаемой абсолютной погрешности однократного взвешивания до 1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Определение состояния воздушной камеры, ее высоты, состояния и положения желтка и целостности скорлуп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тод основан на просвечивании яиц на овоскопе типов И-11А, СМУ-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1. Состояние воздушной камеры и ее высоты, состояние и положение желтка и целостность скорлупы определяют просвечиванием яиц на овоскопе путем их поворачи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соту воздушной камеры измеряют при помощи шаблона-измерителя (рисунок 1 - не приводится) при просвечивании яиц на овоскоп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5. Подготовка проб и их минерализация для определения токсичных элементов - по ГОСТ 2692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6. Определение содержа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ние свинца определяют по ГОСТ 26932, ГОСТ 30178, ГОСТ 3053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ние мышьяка определяют по ГОСТ 26930, ГОСТ 30538, ГОСТ Р 5176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ние кадмия определяют по ГОСТ 26933, ГОСТ 30178, ГОСТ 3053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ние ртути определяют по ГОСТ 2692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7. Определение пестицидов - по [3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8. Определение антибиотиков - по [4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9. Определение радионуклидов - по [5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0. Определение микробиологических показателей - по ГОСТ Р 51446, ГОСТ 26668, ГОСТ 26669, ГОСТ 30364.2, [6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1. После проведения испытаний яйца с неповрежденной скорлупой присоединяют к пар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8.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Транспортирова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1. Яйца транспортируют всеми видами транспорта в соответствии с правилами перевозки грузов, действующими на данном виде транспорта, при соблюдении гигиенически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2. Транспортирование яиц, предназначенных для отгрузки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1. При температуре от 0 °С до 20 °С и относительной влажности воздуха 85% - 88% хран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иетических яиц - не более 7 сут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толовых яиц - от 8 до 25 сут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ытых яиц - не более 12 с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омышленных холодильниках на предприятии-производителе при температуре от минус 2 °С до 0 °С и относительной влажности воздуха 85% до 88% яйца хранят не более 90 с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2. Хранение яиц, предназначенных для отгрузки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3. Срок годности устанавливает производитель с указанием условий х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правочное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БИБЛИОГРАФ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[1] Ветеринарное законодательство. Сборник правовых документов по ветеринарии, т. 1, М., 200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[2] СанПиН 2.3.2.1078-2001. Гигиенические требования безопасности и пищевой ценности пищевых проду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[3] Методические указания по определению микроколичеств пестицидов в продуктах питания, кормах и внешней среде. Госхимкомиссия при Министерстве сельского хозяйства СССР, ст. 5 - 18. М., 199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[4] МУ 3049-84. Методические указания по определению остаточных количеств антибиотиков в продуктах животново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[5] МУ 5778-91. Стронций-90. Определение в пищевых продуктах. Москва. 1991. Свидетельство МА МВИ ИБФ N 14/1-8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[6] МУ 5779-91. Цезий-137. Определение в пищевых продуктах. Москва. 1991. Свидетельство МА МВИ ИБФ N 15/1-89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9:00Z</dcterms:created>
  <dc:creator>isp-p.ru</dc:creator>
  <dc:description/>
  <cp:keywords/>
  <dc:language>en-US</dc:language>
  <cp:lastModifiedBy>катя</cp:lastModifiedBy>
  <dcterms:modified xsi:type="dcterms:W3CDTF">2011-03-20T18:07:00Z</dcterms:modified>
  <cp:revision>3</cp:revision>
  <dc:subject/>
  <dc:title/>
</cp:coreProperties>
</file>