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color w:val="C00000"/>
        </w:rPr>
        <w:t>ВНИМАНИЕ!</w:t>
      </w:r>
      <w:r>
        <w:rPr>
          <w:rFonts w:cs="Arial"/>
          <w:color w:val="C00000"/>
        </w:rPr>
        <w:t xml:space="preserve"> ДАННЫЙ ДОКУМЕНТ НЕ ЯВЛЯЕТСЯ ОФИЦИАЛЬНОЙ ВЕРСИЕЙ. ИНФОРМАЦИЯ СПРАВОЧНАЯ, ИСКЛЮЧИТЕЛЬНО ДЛЯ ОЗНАКОМИТЕЛЬНЫ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C00000"/>
        </w:rPr>
      </w:pPr>
      <w:r>
        <w:rPr>
          <w:rFonts w:cs="Calibri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стандарта Ро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2 мая 2003 г. N 154-с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ата введения -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 января 200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ГОСУДАРСТВЕННЫЙ СТАНДАРТ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ОЛОКО КОРОВЬЕ СЫРО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ХНИЧЕСКИЕ УСЛОВ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lang w:val="en-US"/>
        </w:rPr>
      </w:pPr>
      <w:r>
        <w:rPr/>
        <w:t xml:space="preserve">COW'S MILK RAW. </w:t>
      </w:r>
      <w:r>
        <w:rPr>
          <w:lang w:val="en-US"/>
        </w:rPr>
        <w:t>SPECIFICATIONS</w:t>
      </w:r>
    </w:p>
    <w:p>
      <w:pPr>
        <w:pStyle w:val="ConsPlusTitle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/>
      </w:pPr>
      <w:r>
        <w:rPr/>
        <w:t>ГОСТ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52054-2003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en-US"/>
        </w:rPr>
        <w:t>(</w:t>
      </w:r>
      <w:r>
        <w:rPr>
          <w:rFonts w:cs="Calibri"/>
        </w:rPr>
        <w:t>в</w:t>
      </w:r>
      <w:r>
        <w:rPr>
          <w:rFonts w:cs="Calibri"/>
          <w:lang w:val="en-US"/>
        </w:rPr>
        <w:t xml:space="preserve"> </w:t>
      </w:r>
      <w:r>
        <w:rPr>
          <w:rFonts w:cs="Calibri"/>
        </w:rPr>
        <w:t>ред</w:t>
      </w:r>
      <w:r>
        <w:rPr>
          <w:rFonts w:cs="Calibri"/>
          <w:lang w:val="en-US"/>
        </w:rPr>
        <w:t xml:space="preserve">. </w:t>
      </w:r>
      <w:r>
        <w:rPr>
          <w:rFonts w:cs="Calibri"/>
        </w:rPr>
        <w:t>Изменения N 1, утв. Приказом Ростех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7.10.2009 N 434-ст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редислов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Разработан Всероссийским государственным научно-исследовательским институтом животноводства (ВИЖ), Государственным научным учреждением Всероссийским научно-исследовательским институтом молочной промышленности (ГНУ ВНИМИ), Государственным учреждением Всероссийским научно-исследовательским институтом племенного дела, Государственным учреждением Всероссийским научно-исследовательским институтом ветеринарной санитарии, гигиены и экологии (ВНИИВСГ и Э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несен Техническим комитетом по стандартизации ТК 148 "Продукция животноводства и биотехнологии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нят и введен в действие Постановлением Госстандарта России от 22 мая 2003 г. N 154-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веден впервы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ереиздание. Январь 2004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1. ОБЛАСТЬ ПРИМЕ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стандарт распространяется на молоко коровье сырое (далее - молоко), производимое внутри страны и ввозимое на территорию России, предназначенное для дальнейшей переработки в установленном ассортименте, в т.ч. получения продуктов детского и диетического пит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, направленные на обеспечение безопасности молока, изложены в 4.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ребования в части маркировки изложены в 4.8, правила приемки - в разделе 5, методы контроля - в разделе 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2. НОРМАТИВНЫЕ ССЫЛ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использованы ссылки на следующие стандар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623-73. Молоко и молочные продукты. Методы определения пастер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624-92. Молоко и молочные продукты. Титриметрические методы определения кислот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625-84. Молоко и молочные продукты. Методы определения плот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5037-97. Фляги металлические для молока и молочных продуктов.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5867-90. Молоко и молочные продукты. Методы определения жи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8218-89. Молоко. Метод определения чистот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9218-86. Цистерны для пищевых жидкостей, устанавливаемые на автотранспортные средства. Общие технические услов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9225-84. Молоко и молочные продукты. Методы микробиологического анализ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3928-84. Молоко и сливки заготовляемые. Правила приемки, методы отбора проб и подготовка их к анализ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18677-73. Пломбы. Конструкция и разме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2760-77. Молочные продукты. Гравиметрический метод определения жи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327-98. Молоко и молочные продукты. Метод измерения массовой доли общего азота по Кьельдалю и определение массовой доли бел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452-79. Молоко и молочные продукты. Методы определения остаточных количеств хлорорганических пестици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453-90. Молоко. Методы определения количества соматических клето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3454-79. Молоко. Методы определения ингибирующих веще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5101-82. Молоко. Метод определения точки замерз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5179-90. Молоко. Методы определения бел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5228-82. Молоко и сливки. Метод определения термоустойчивости по алкогольной проб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754-85. Молоко. Методы измерения температ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809-86. Молоко и молочные продукты. Правила приемки, методы отбора и подготовка проб к анализ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7-86. Сырье и продукты пищевые. Метод определения рту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29-94. Сырье и продукты пищевые. Подготовка проб. Минерализация для определения содержа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0-86. Сырье и продукты пищевые. Метод определения мышья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2-86. Сырье и продукты пищевые. Методы определения свинц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6933-86. Сырье и продукты пищевые. Методы определения кадм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28283-89. Молоко коровье. Метод органолептической оценки запаха и вку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178-96. Сырье и продукты пищевые. Атомно-абсорбционный метод определения токсичных элемен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19-97/ГОСТ Р 50480-93. Продукты пищевые. Метод выявления бактерий рода Salmonella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30562-97 (ИСО 5764-87). Молоко. Определение точки замерзания. Термисторный криоскопический метод</w:t>
      </w:r>
    </w:p>
    <w:p>
      <w:pPr>
        <w:pStyle w:val="ConsPlusNonformat"/>
        <w:widowControl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ГОСТ  30711-2001.  Продукты  пищевые.  Методы  выявления  и определения содержания афлатоксинов В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 и М</w:t>
      </w:r>
      <w:r>
        <w:rPr>
          <w:rFonts w:cs="Calibri" w:ascii="Calibri" w:hAnsi="Calibri"/>
          <w:sz w:val="22"/>
          <w:szCs w:val="22"/>
          <w:vertAlign w:val="subscript"/>
        </w:rPr>
        <w:t>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600-2000. Молоко. Методы определения антибиот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Т Р 51917-2002. Продукты молочные и молокосодержащие. Термины и опред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3. ТЕРМИНЫ И ОПРЕД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Изменения N 1, утв. Приказом Ростех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настоящем стандарте применены термины, установленные нормативными правовыми актами Российской Федерации [1], термины и определения по ГОСТ Р 52738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4. ОБЩИЕ ТЕХНИЧЕСКИЕ 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Молоко должно быть получено от здоровых сельскохозяйственных животных на территории, благополучной в отношении инфекционных и других общих для человека и животных заболе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 допускается использовать в пищу молоко, полученное в течение первых семи дней после дня отела животных и в течение пяти дней до дня их запуска (перед их отелом) и/или от больных животных и находящихся на каранти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локо в зависимости от физико-химических и микробиологических показателей подразделяют на сорта: высший, первый и второ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4.1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По органолептическим показателям молоко должно соответствовать требованиям, указанным в таблице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080"/>
        <w:gridCol w:w="486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рма для молока сорт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ысш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ервог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торого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истенция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днородная жидкость без осадка и хлопьев.          </w:t>
              <w:br/>
              <w:t>Замораживание не допускается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кус и запах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тый, без посторонних запахов и привкусов, не    </w:t>
              <w:br/>
              <w:t>свойственных свежему натуральному молоку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пускается слабовыраженный        </w:t>
              <w:br/>
              <w:t>кормовой привкус и запах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вет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белого до светло-кремовог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По физико-химическим показателям молоко должно соответствовать нормам, указанным в таблице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1701"/>
        <w:gridCol w:w="1560"/>
        <w:gridCol w:w="1559"/>
      </w:tblGrid>
      <w:tr>
        <w:trPr>
          <w:trHeight w:val="240" w:hRule="atLeast"/>
          <w:cantSplit w:val="true"/>
        </w:trPr>
        <w:tc>
          <w:tcPr>
            <w:tcW w:w="4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орма для молока сорта</w:t>
            </w:r>
          </w:p>
        </w:tc>
      </w:tr>
      <w:tr>
        <w:trPr>
          <w:trHeight w:val="240" w:hRule="atLeast"/>
          <w:cantSplit w:val="true"/>
        </w:trPr>
        <w:tc>
          <w:tcPr>
            <w:tcW w:w="4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ысш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ерв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торого</w:t>
            </w:r>
          </w:p>
        </w:tc>
      </w:tr>
      <w:tr>
        <w:trPr>
          <w:trHeight w:val="240" w:hRule="atLeast"/>
          <w:cantSplit w:val="true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совая доля белка, %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менее 2,8</w:t>
            </w:r>
          </w:p>
        </w:tc>
      </w:tr>
      <w:tr>
        <w:trPr>
          <w:trHeight w:val="480" w:hRule="atLeast"/>
          <w:cantSplit w:val="true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слотность, 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 ниже 16,0</w:t>
              <w:br/>
              <w:t xml:space="preserve">и не выше   </w:t>
              <w:br/>
              <w:t>1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ниже 16,0</w:t>
              <w:br/>
              <w:t xml:space="preserve">и не выше   </w:t>
              <w:br/>
              <w:t>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ниже 16,0</w:t>
              <w:br/>
              <w:t xml:space="preserve">и не выше   </w:t>
              <w:br/>
              <w:t>21,0</w:t>
            </w:r>
          </w:p>
        </w:tc>
      </w:tr>
      <w:tr>
        <w:trPr>
          <w:trHeight w:val="240" w:hRule="atLeast"/>
          <w:cantSplit w:val="true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чистоты, не ни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</w:t>
            </w:r>
          </w:p>
        </w:tc>
      </w:tr>
      <w:tr>
        <w:trPr>
          <w:trHeight w:val="240" w:hRule="atLeast"/>
          <w:cantSplit w:val="true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тность, кг/куб. м, не ме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7,0</w:t>
            </w:r>
          </w:p>
        </w:tc>
      </w:tr>
      <w:tr>
        <w:trPr>
          <w:trHeight w:val="240" w:hRule="atLeast"/>
          <w:cantSplit w:val="true"/>
        </w:trPr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пература замерзания, °С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выше минус 0,52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таблица 2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Показатели безопасности молока не должны превышать допустимых уровней, установленных нормативными правовыми актами Российской Федерации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4.4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Молоко, предназначенное для производства продуктов детского питания на молочной основе, диетического питания, продуктов стерилизованных, сгущенных, сыров, должно соответствовать требованиям, установленным в нормативных правовых актах Российской Федерации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4.5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Базисная общероссийская норма массовой доли жира молока - 3,4%, базисная норма массовой доли белка - 3,0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7. Молоко после дойки должно быть профильтровано (очищено). Охлаждение молока проводят в хозяйствах не позднее 2 ч после дойки до температуры (4 +/- 2) °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8. Транспортная маркировка продукции от сдатчика (физического или юридического лица) должна соответствовать требованиям, установленным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4.8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9. Допускается предварительная термическая обработка сырого молока, в том числе пастеризация, изготовителем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ислотность молока от 19 °Т до 21 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хранение молока более чем 6 ч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ревозка молока, продолжительность которой превышает допустимый период хранения охлажденного сырого молока, но не более чем на 25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именении предварительной термической обработки сырого молока, в том числе пастеризации, режимы термической обработки (температура, время проведения) указываются в сопроводительной документ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4.9 введен Изменением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5. ПРАВИЛА ПРИЕМКИ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Молоко, полученное от коров в первые семь дней после отела и в последние пять дней перед запуском, приемке на пищевые цели не подлеж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Правила приемки и оформление сопроводительной документации в соответствии с требованиями нормативных правовых актов Российской Федерации [1] и по ГОСТ 13928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5.2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Периодичность контроля показателей качества молока при приемке устанавливают в соответствии с таблицей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аблица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565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нтролируемый показатель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ериодичность   </w:t>
              <w:br/>
              <w:t>контрол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Методы испытаний при </w:t>
              <w:br/>
              <w:t>повторном контроле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 просьбе</w:t>
              <w:br/>
              <w:t>поставщ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в спорных </w:t>
              <w:br/>
              <w:t>случаях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олептические показател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82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8283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пература, °С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67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6754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руемая кислотность, °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36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Т 3624, </w:t>
              <w:br/>
              <w:t>(2.2)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совая доля жира, %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58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2760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тность, кг/куб. 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36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Т 3625, </w:t>
              <w:br/>
              <w:t>раздел 3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чистот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82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8218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ктериальная обсемененность,  </w:t>
              <w:br/>
              <w:t>КОЕ/г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реже одного    </w:t>
              <w:br/>
              <w:t>раза в 10 дн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92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9225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совая доля белка, %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реже двух раз в</w:t>
              <w:br/>
              <w:t>меся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51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3327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мпература замерзания, °С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51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30562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фосфатаз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 подозрении    </w:t>
              <w:br/>
              <w:t>тепловой обработ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36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3623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ппа термоустойчивост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жедневно в каждой</w:t>
              <w:br/>
              <w:t>парт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52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5228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одержание соматических        </w:t>
              <w:br/>
              <w:t>клеток, тыс./куб. с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реже одного    </w:t>
              <w:br/>
              <w:t>раза в 10 дн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34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3453,</w:t>
              <w:br/>
              <w:t>раздел 3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ичие ингибирующих веществ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 реже одного    </w:t>
              <w:br/>
              <w:t>раза в 10 дн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Т 234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Т       </w:t>
              <w:br/>
              <w:t>Р 516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5.4.  Контроль   за   содержанием  пестицидов,   токсичных   элементов, антибиотиков,   ингибирующих   веществ,   радионуклидов,  афлатоксина  М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 и микробиологических  показателей  осуществляют  в  соответствии  с порядком, установленным нормативными правовыми актами Российской Федерации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5.4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Исключен. - Изменение N 1, утв. Приказом Ростехрегулирования от 07.10.2009 N 434-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6. Периодичность контроля за содержанием микробиологических и химических загрязнителей в молоке устанавливают в программе производственного контроля, разработанной в соответствии с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5.6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7. При получении неудовлетворительных результатов анализов хотя бы по одному из показателей по нему проводят повторный анализ удвоенного объема пробы, взятой из той же партии молока. Результаты повторного анализа являются окончательными и распространяются на всю партию проду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8. Молоко плотностью 1026 кг/куб. м, кислотностью 15 °Т или 21 °Т допускается принимать на основании контрольной (стойловой) пробы вторым сортом, если оно по органолептическим, физико-химическим и микробиологическим показателям соответствует требованиям настоящего стандарта. Срок действия результатов контрольной пробы не должен превышать 14 сут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6. МЕТОДЫ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Отбор проб и подготовка их к анализу - по ГОСТ 13928, ГОСТ 2680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. Определение внешнего вида, цвета, консистенции проводят визуально и характеризуют в соответствии с нормами настоящего стандарта. Определение запаха и вкуса - по ГОСТ 28283. Оценку вкуса проводят выборочно после кипячения пробы. Для оценки запаха 10 - 20 куб. см молока подогревают до температуры 35 °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Определение температуры - по ГОСТ 2675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4. Определение кислотности - по ГОСТ 3624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5. Определение плотности - по ГОСТ 362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6. Определение массовой доли жира - по ГОСТ 586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7. Определение массовой доли белка - по ГОСТ 25179 или по ГОСТ 2332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8. Определение чистоты - по ГОСТ 821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9. Определение температуры замерзания - по ГОСТ 25101, ГОСТ 3056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0. Определение термоустойчивости - по ГОСТ 2522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1. Определение содержания соматических клеток - по ГОСТ 2345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2. Определение бактериальной обсемененности, количества мезофильных аэробных и факультативно-анаэробных микроорганизмов - по ГОСТ 922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3. Определение патогенных микроорганизмов, в том числе сальмонелл, - по ГОСТ 3051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4. Минерализация проб при определении токсичных элементов - по ГОСТ 2692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5. Определение мышьяка - по ГОСТ 26930, ГОСТ 3017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6. Определение свинца - по ГОСТ 26932, ГОСТ 3017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7. Определение кадмия - по ГОСТ 26933, ГОСТ 30178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8. Определение ртути - по ГОСТ 26927, ГОСТ 30178.</w:t>
      </w:r>
    </w:p>
    <w:p>
      <w:pPr>
        <w:pStyle w:val="ConsPlusNonformat"/>
        <w:widowControl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6.19. Определение афлатоксина М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 xml:space="preserve">  - по ГОСТ 3071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0. Определение ингибирующих веществ - по ГОСТ 23454, ГОСТ Р 51600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1. Определение пестицидов - по ГОСТ 2345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2. Определение пастеризации (наличия фосфатазы) - по ГОСТ 362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23. Определение радионуклидов (цезий-137; стронций-90) - по [2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  <w:t>7. ТРАНСПОРТИРОВАНИЕ И ХРАН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1. Молоко перевозят специализированными транспортными средствами в соответствии с правилами перевозок скоропортящихся грузов, действующими на данном виде тран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2. Транспортирование молока осуществляется в емкостях с плотно закрывающимися крышками, изготовленными из материалов, разрешенных для контакта с молоко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и опломбированных. Транспортные средства должны обеспечивать поддержание температуры, предусмотренной нормативными правовыми актами Российской Федерации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7.2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3. Молоко транспортируют к месту переработки в соответствии с требованиями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7.3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4. Хранение и транспортирование молока осуществляется в соответствии с режимами (температура хранения, продолжительность хранения и транспортировки), установленными в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7.4 в ред. Изменения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5. Хранение и транспортировка молока, предназначенного для производства продуктов детского питания на молочной основе, осуществляются в отдельных емкостях с соблюдением требований нормативных правовых актов Российской Федерации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7.5 введен Изменением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6. Хранение сырого молока и молока, подвергшегося термической обработке изготовителем продуктов переработки молока до начала переработки, осуществляется в отдельных маркированных емкостях при температуре (4 +/- 2) °С в пределах сроков годности проду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7.6 введен Изменением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7. Хранение и транспортирование молока сопровождается документами, подтверждающими его безопасность, и информацией, предусмотренной нормативными правовыми актами Российской Федерации [1]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7.7 введен Изменением N 1, утв. Приказом Ростехрегулирования от 07.10.2009 N 434-ст)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 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справочное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БИБЛИОГРАФ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Изменения N 1, утв. Приказом Ростех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07.10.2009 N 434-ст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1] Федеральный закон от 12 июля 2008 г. N 88-ФЗ "Технический регламент на молоко и молочную продукцию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[2] МУК 2.6.1194-03. Радиационный контроль. Стронций-90 и цезий-137. Пищевые продукты. Отбор проб, анализ и гигиеническая оценка. Методические указ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21:00Z</dcterms:created>
  <dc:creator>isp-p.ru</dc:creator>
  <dc:description/>
  <cp:keywords/>
  <dc:language>en-US</dc:language>
  <cp:lastModifiedBy>катя</cp:lastModifiedBy>
  <dcterms:modified xsi:type="dcterms:W3CDTF">2011-03-21T19:40:00Z</dcterms:modified>
  <cp:revision>3</cp:revision>
  <dc:subject/>
  <dc:title/>
</cp:coreProperties>
</file>